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研究项目经费报销流程图</w:t>
      </w:r>
    </w:p>
    <w:p>
      <w:pPr>
        <w:pStyle w:val="Normal"/>
        <w:snapToGrid w:val="false"/>
        <w:spacing w:lineRule="exact" w:line="40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140335</wp:posOffset>
                </wp:positionV>
                <wp:extent cx="309499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万元以下报销单）系部负责人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目管理部门负责人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管院长签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7.5pt;mso-wrap-distance-left:9.05pt;mso-wrap-distance-right:9.05pt;mso-wrap-distance-top:0pt;mso-wrap-distance-bottom:0pt;margin-top:11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万元以下报销单）系部负责人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项目管理部门负责人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分管院长签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466090" cy="2188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项目负责人填写报销单和经费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系部领导签审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2.3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项目负责人填写报销单和经费卡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9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系部领导签审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8175</wp:posOffset>
                </wp:positionH>
                <wp:positionV relativeFrom="paragraph">
                  <wp:posOffset>135255</wp:posOffset>
                </wp:positionV>
                <wp:extent cx="361950" cy="21983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9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报销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财务处负责人签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73.1pt;mso-wrap-distance-left:9.05pt;mso-wrap-distance-right:9.05pt;mso-wrap-distance-top:0pt;mso-wrap-distance-bottom:0pt;margin-top:10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报销单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财务处负责人签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342900" cy="198120"/>
                <wp:effectExtent l="5080" t="13335" r="698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pt;margin-top:9.6pt;width:26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342900" cy="198120"/>
                <wp:effectExtent l="5080" t="13335" r="698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1.4pt;width:26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3355</wp:posOffset>
                </wp:positionH>
                <wp:positionV relativeFrom="paragraph">
                  <wp:posOffset>140335</wp:posOffset>
                </wp:positionV>
                <wp:extent cx="351790" cy="17919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费卡出纳签字报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41.1pt;mso-wrap-distance-left:9.05pt;mso-wrap-distance-right:9.05pt;mso-wrap-distance-top:0pt;mso-wrap-distance-bottom:0pt;margin-top:11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经费卡出纳签字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135255</wp:posOffset>
                </wp:positionV>
                <wp:extent cx="3105150" cy="636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万元含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万报销单）系部负责人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目管理部门负责人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管院长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管财务院长签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0.1pt;mso-wrap-distance-left:9.05pt;mso-wrap-distance-right:9.05pt;mso-wrap-distance-top:0pt;mso-wrap-distance-bottom:0pt;margin-top:10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万元含—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万报销单）系部负责人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项目管理部门负责人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分管院长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分管财务院长签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44780</wp:posOffset>
                </wp:positionV>
                <wp:extent cx="342900" cy="198120"/>
                <wp:effectExtent l="5080" t="13335" r="698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1.4pt;width:26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342900" cy="198120"/>
                <wp:effectExtent l="5080" t="13335" r="698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9.6pt;width:26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342900" cy="198120"/>
                <wp:effectExtent l="5080" t="13335" r="698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1.4pt;width:26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200" w:leader="none"/>
          <w:tab w:val="left" w:pos="7560" w:leader="none"/>
        </w:tabs>
        <w:snapToGrid w:val="false"/>
        <w:spacing w:lineRule="exact" w:line="400" w:before="0" w:after="156"/>
        <w:ind w:firstLine="170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left" w:pos="7200" w:leader="none"/>
          <w:tab w:val="left" w:pos="7560" w:leader="none"/>
        </w:tabs>
        <w:snapToGrid w:val="false"/>
        <w:spacing w:lineRule="exact" w:line="400" w:before="0" w:after="156"/>
        <w:ind w:firstLine="1956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183515</wp:posOffset>
                </wp:positionV>
                <wp:extent cx="3094990" cy="7251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万元含及以上报销单）系部负责人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目管理部门负责人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管院长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管财务院长签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7485" cy="8953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2" t="-402" r="-182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院长签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7.1pt;mso-wrap-distance-left:9.05pt;mso-wrap-distance-right:9.05pt;mso-wrap-distance-top:0pt;mso-wrap-distance-bottom:0pt;margin-top:14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万元含及以上报销单）系部负责人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项目管理部门负责人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分管院长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分管财务院长签审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7485" cy="8953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2" t="-402" r="-182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院长签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200" w:leader="none"/>
          <w:tab w:val="left" w:pos="7560" w:leader="none"/>
        </w:tabs>
        <w:snapToGrid w:val="false"/>
        <w:spacing w:lineRule="exact" w:line="400" w:before="0" w:after="156"/>
        <w:ind w:firstLine="1151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0160</wp:posOffset>
                </wp:positionV>
                <wp:extent cx="342900" cy="198120"/>
                <wp:effectExtent l="5080" t="13335" r="698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.8pt;width:26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33020</wp:posOffset>
                </wp:positionV>
                <wp:extent cx="342900" cy="198120"/>
                <wp:effectExtent l="5080" t="13335" r="6985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.6pt;width:26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0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57:00Z</dcterms:created>
  <dc:creator>NTKO</dc:creator>
  <dc:description/>
  <cp:keywords/>
  <dc:language>en-US</dc:language>
  <cp:lastModifiedBy>微软用户</cp:lastModifiedBy>
  <dcterms:modified xsi:type="dcterms:W3CDTF">2016-09-20T10:08:00Z</dcterms:modified>
  <cp:revision>112</cp:revision>
  <dc:subject/>
  <dc:title>安徽科技学院科研项目经费管理办法</dc:title>
</cp:coreProperties>
</file>