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5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24"/>
        </w:rPr>
        <w:t xml:space="preserve">使用说明：                 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  项目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exact" w:line="200"/>
        <w:rPr>
          <w:rFonts w:ascii="宋体;SimSun" w:hAnsi="宋体;SimSun" w:cs="宋体;SimSun"/>
          <w:b/>
          <w:b/>
          <w:sz w:val="18"/>
          <w:szCs w:val="18"/>
          <w:u w:val="single"/>
        </w:rPr>
      </w:pPr>
      <w:r>
        <w:rPr>
          <w:rFonts w:cs="宋体;SimSun" w:ascii="宋体;SimSun" w:hAnsi="宋体;SimSun"/>
          <w:b/>
          <w:sz w:val="18"/>
          <w:szCs w:val="18"/>
          <w:u w:val="single"/>
        </w:rPr>
      </w:r>
    </w:p>
    <w:p>
      <w:pPr>
        <w:pStyle w:val="Normal"/>
        <w:snapToGrid w:val="false"/>
        <w:spacing w:lineRule="exact" w:line="400" w:before="0" w:after="156"/>
        <w:ind w:firstLine="7920"/>
        <w:jc w:val="left"/>
        <w:rPr>
          <w:b/>
          <w:b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滁州职业技术学院研究项目经费使用卡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/>
      </w:pPr>
      <w:r>
        <w:rPr>
          <w:sz w:val="24"/>
        </w:rPr>
        <w:t>本卡专为我院研究项目建设支出所设，每个项目设一张经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费卡，由项目建设负责人领取并负责保管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sz w:val="24"/>
        </w:rPr>
      </w:pPr>
      <w:r>
        <w:rPr>
          <w:sz w:val="24"/>
        </w:rPr>
        <w:t>该卡在项目建设周期内有效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4457700" cy="323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23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486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项目来源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建设周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项目管理部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9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签发日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54.35pt;mso-wrap-distance-left:9pt;mso-wrap-distance-right:0pt;mso-wrap-distance-top:0pt;mso-wrap-distance-bottom:0pt;margin-top:3.7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4860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项目来源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建设周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项目管理部门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9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签发日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8818" w:hanging="8818"/>
        <w:rPr/>
      </w:pPr>
      <w:r>
        <w:rPr>
          <w:sz w:val="24"/>
        </w:rPr>
        <w:t>3</w:t>
      </w:r>
      <w:r>
        <w:rPr>
          <w:sz w:val="24"/>
        </w:rPr>
        <w:t>．项目建设期满，此卡必须上交项目管理部门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负责人认真保管此卡，如经费卡遗失，须提供财务处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 w:val="24"/>
        </w:rPr>
        <w:t>开具的此项目已报销经费证明，方可到项目管理部门补办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关于项目经费的使用，请参阅《滁州职业技术学院项目经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费使用管理办法（试行）》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报销流程图：</w:t>
      </w:r>
    </w:p>
    <w:p>
      <w:pPr>
        <w:pStyle w:val="Normal"/>
        <w:snapToGrid w:val="false"/>
        <w:spacing w:lineRule="exac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8415</wp:posOffset>
                </wp:positionV>
                <wp:extent cx="206629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以下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1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万元以下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466090" cy="2188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项目负责人填写报销单和经费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系部领导签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2.3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项目负责人填写报销单和经费卡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系部领导签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112395</wp:posOffset>
                </wp:positionV>
                <wp:extent cx="361950" cy="2198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销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财务处负责人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3.1pt;mso-wrap-distance-left:9.05pt;mso-wrap-distance-right:9.05pt;mso-wrap-distance-top:0pt;mso-wrap-distance-bottom:0pt;margin-top:8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报销单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财务处负责人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117475</wp:posOffset>
                </wp:positionV>
                <wp:extent cx="351790" cy="17919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费卡出纳签字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费卡出纳签字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3335</wp:posOffset>
                </wp:positionV>
                <wp:extent cx="2076450" cy="811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含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财务院长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3.9pt;mso-wrap-distance-left:9.05pt;mso-wrap-distance-right:9.05pt;mso-wrap-distance-top:0pt;mso-wrap-distance-bottom:0pt;margin-top:1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万元含—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万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财务院长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228600" cy="198120"/>
                <wp:effectExtent l="5080" t="17780" r="63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6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705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95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160655</wp:posOffset>
                </wp:positionV>
                <wp:extent cx="2066290" cy="9004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含以上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财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院长签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9pt;mso-wrap-distance-left:9.05pt;mso-wrap-distance-right:9.05pt;mso-wrap-distance-top:0pt;mso-wrap-distance-bottom:0pt;margin-top:12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万元含以上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财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院长签审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151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342900" cy="198120"/>
                <wp:effectExtent l="5080" t="13335" r="698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8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342900" cy="198120"/>
                <wp:effectExtent l="5080" t="13335" r="698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8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1517"/>
        <w:rPr>
          <w:b/>
          <w:b/>
          <w:sz w:val="24"/>
        </w:rPr>
      </w:pPr>
      <w:r>
        <w:rPr>
          <w:b/>
          <w:sz w:val="24"/>
        </w:rPr>
        <w:t>滁州职业技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制</w: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23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231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69"/>
        <w:gridCol w:w="1665"/>
        <w:gridCol w:w="2618"/>
        <w:gridCol w:w="1774"/>
        <w:gridCol w:w="1417"/>
        <w:gridCol w:w="1414"/>
        <w:gridCol w:w="1596"/>
        <w:gridCol w:w="1583"/>
      </w:tblGrid>
      <w:tr>
        <w:trPr>
          <w:trHeight w:val="464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总经费（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00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szCs w:val="21"/>
              </w:rPr>
            </w:pPr>
            <w:r>
              <w:rPr>
                <w:b/>
                <w:szCs w:val="21"/>
              </w:rPr>
              <w:t>经费构成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项目来源单位到账经费（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学院配套（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学院资助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4000 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4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收支内容摘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报销金额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签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教学系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签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管理部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签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签字</w:t>
            </w:r>
          </w:p>
        </w:tc>
      </w:tr>
      <w:tr>
        <w:trPr>
          <w:trHeight w:val="36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备、器材等物资采购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具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研、培训、会议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务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销金额总计</w:t>
            </w:r>
            <w:r>
              <w:rPr>
                <w:rFonts w:ascii="楷体" w:hAnsi="楷体" w:cs="楷体" w:eastAsia="楷体"/>
                <w:b/>
                <w:sz w:val="24"/>
              </w:rPr>
              <w:t>（大写）    万     仟     佰    拾    元    角   分  ￥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题后结余经费</w:t>
            </w:r>
            <w:r>
              <w:rPr>
                <w:b/>
                <w:szCs w:val="21"/>
              </w:rPr>
              <w:t>（元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0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4:00Z</dcterms:created>
  <dc:creator>friends</dc:creator>
  <dc:description/>
  <cp:keywords/>
  <dc:language>en-US</dc:language>
  <cp:lastModifiedBy>微软用户</cp:lastModifiedBy>
  <cp:lastPrinted>2016-04-14T10:13:00Z</cp:lastPrinted>
  <dcterms:modified xsi:type="dcterms:W3CDTF">2016-09-20T10:09:00Z</dcterms:modified>
  <cp:revision>65</cp:revision>
  <dc:subject/>
  <dc:title/>
</cp:coreProperties>
</file>