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科目：中国近现代史纲要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科目：马克思主义基本原理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高等数学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科目：微机原理与接口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现代制造业信息化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机电一体化系统设计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3-10-24T08:50:00Z</cp:lastPrinted>
  <dcterms:modified xsi:type="dcterms:W3CDTF">2013-10-24T01:18:00Z</dcterms:modified>
  <cp:revision>63</cp:revision>
  <dc:subject/>
  <dc:title/>
</cp:coreProperties>
</file>