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魏礼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会计学原理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经济学基础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财政与金融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经济管理        科目：统计学基础        阅卷教师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管理学基础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财经写作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数据库应用与实训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生产与运作管理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管理信息系统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组织行为学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财务管理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市场营销学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人力资源管理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经济管理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管理信息系统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8:09:00Z</dcterms:modified>
  <cp:revision>155</cp:revision>
  <dc:subject/>
  <dc:title>安徽工程科技学院成人高等教育补考、缓考成绩登记表</dc:title>
</cp:coreProperties>
</file>