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超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超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550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ind w:firstLine="5550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550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ind w:firstLine="5550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实用英语（Ⅰ</w:t>
      </w:r>
      <w:r>
        <w:rPr>
          <w:sz w:val="28"/>
          <w:szCs w:val="28"/>
        </w:rPr>
        <w:t>&amp;</w:t>
      </w:r>
      <w:r>
        <w:rPr>
          <w:rFonts w:cs="宋体;SimSun" w:ascii="宋体;SimSun" w:hAnsi="宋体;SimSun"/>
          <w:sz w:val="28"/>
          <w:szCs w:val="28"/>
        </w:rPr>
        <w:t>Ⅱ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毛泽东思想与中国特色社会主义理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统计学基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经济学基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董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3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6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管理学基础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财经写作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数据库应用与实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商务谈判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市场调查与预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1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1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现代推销技术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组织行为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市场营销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广告理论与实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现代物流概论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4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2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25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8:17:00Z</dcterms:modified>
  <cp:revision>154</cp:revision>
  <dc:subject/>
  <dc:title>安徽工程科技学院成人高等教育补考、缓考成绩登记表</dc:title>
</cp:coreProperties>
</file>