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土力学与地基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安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董振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陶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良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建筑施工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安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良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建筑结构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安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良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700"/>
        <w:rPr/>
      </w:pP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建设法规概论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安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良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700"/>
        <w:rPr>
          <w:color w:val="FF6600"/>
          <w:sz w:val="30"/>
        </w:rPr>
      </w:pP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              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建筑工程定额与预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安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书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光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史友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良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夏  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柯文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ind w:firstLine="5700"/>
        <w:rPr>
          <w:color w:val="FF6600"/>
          <w:sz w:val="30"/>
        </w:rPr>
      </w:pP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6T07:56:00Z</dcterms:modified>
  <cp:revision>143</cp:revision>
  <dc:subject/>
  <dc:title>安徽工程科技学院成人高等教育补考、缓考成绩登记表</dc:title>
</cp:coreProperties>
</file>