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管理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数据库原理及实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务会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邹国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珊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晓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倩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蔡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成本会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晓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涂培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范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胜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3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为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2T07:57:00Z</dcterms:modified>
  <cp:revision>139</cp:revision>
  <dc:subject/>
  <dc:title>安徽工程科技学院成人高等教育补考、缓考成绩登记表</dc:title>
</cp:coreProperties>
</file>