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土力学与地基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明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葛晓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建筑施工技术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明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葛晓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建筑结构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明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葛晓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建筑工程造价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明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葛晓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建筑工程定额与预算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聪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明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海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葛晓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1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2-07-02T07:23:00Z</dcterms:modified>
  <cp:revision>140</cp:revision>
  <dc:subject/>
  <dc:title>安徽工程科技学院成人高等教育补考、缓考成绩登记表</dc:title>
</cp:coreProperties>
</file>