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计算机网络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马定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石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5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管理学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5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多媒体技术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5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4"/>
        </w:rPr>
        <w:t>11</w:t>
      </w:r>
      <w:r>
        <w:rPr>
          <w:sz w:val="24"/>
        </w:rPr>
        <w:t>计算机信息管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4"/>
        </w:rPr>
        <w:t>计算机与信息处理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朱自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2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马定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安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青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晓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5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5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2T09:42:00Z</dcterms:modified>
  <cp:revision>141</cp:revision>
  <dc:subject/>
  <dc:title>安徽工程科技学院成人高等教育补考、缓考成绩登记表</dc:title>
</cp:coreProperties>
</file>