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经写作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邦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管理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邦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孟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邦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生产与运作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邦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晓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亚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立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9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袁  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6T08:27:00Z</dcterms:modified>
  <cp:revision>141</cp:revision>
  <dc:subject/>
  <dc:title>安徽工程科技学院成人高等教育补考、缓考成绩登记表</dc:title>
</cp:coreProperties>
</file>