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土力学与地基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润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晓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方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薛  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建筑施工技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润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晓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方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薛  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齐美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建筑结构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润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晓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薛  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建设法规概论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润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晓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薛  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建筑工程定额与预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献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润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聂启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晓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薛  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6T03:05:00Z</dcterms:modified>
  <cp:revision>146</cp:revision>
  <dc:subject/>
  <dc:title>安徽工程科技学院成人高等教育补考、缓考成绩登记表</dc:title>
</cp:coreProperties>
</file>