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经写作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亭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管理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亭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亭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商务谈判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亭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市场调查与预测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起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中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燕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晏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傅  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元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1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宁雪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忠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2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6T09:50:00Z</dcterms:modified>
  <cp:revision>138</cp:revision>
  <dc:subject/>
  <dc:title>安徽工程科技学院成人高等教育补考、缓考成绩登记表</dc:title>
</cp:coreProperties>
</file>