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大学生思想道德修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1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30"/>
        </w:rPr>
        <w:t>阅卷老师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中国特色社会主义理论体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郭晓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曹方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齐美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实用英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董世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刘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包立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龚  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建筑制图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筑工程测量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建筑材料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1</w:t>
      </w:r>
      <w:r>
        <w:rPr>
          <w:sz w:val="30"/>
        </w:rPr>
        <w:t>）学年第二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房屋建筑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土力学与地基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建筑施工技术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color w:val="FF6600"/>
          <w:sz w:val="30"/>
        </w:rPr>
        <w:t xml:space="preserve">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</w:t>
      </w:r>
    </w:p>
    <w:p>
      <w:pPr>
        <w:pStyle w:val="Normal"/>
        <w:jc w:val="right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建筑结构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科目：建设法规概论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三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科目：建筑工程定额与预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施工组织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雪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招投标与合同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雪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建筑设备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雪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工程造价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雪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四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房地产开发与经营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雪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工程建设监理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董世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雪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7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齐美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3</w:t>
      </w:r>
      <w:r>
        <w:rPr>
          <w:sz w:val="30"/>
        </w:rPr>
        <w:t>）学年第五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科目：建筑工程项目管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韦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俞广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葛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袁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丁雪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  <w:t>201107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王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107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ascii="宋体;SimSun" w:hAnsi="宋体;SimSun" w:cs="Arial"/>
                <w:sz w:val="28"/>
                <w:szCs w:val="28"/>
              </w:rPr>
              <w:t>齐美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5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3-05-29T10:11:00Z</dcterms:modified>
  <cp:revision>142</cp:revision>
  <dc:subject/>
  <dc:title>安徽工程科技学院成人高等教育补考、缓考成绩登记表</dc:title>
</cp:coreProperties>
</file>