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亮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立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  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圆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新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金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新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金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高成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新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金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安君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龙良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靳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立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志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3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实用英语（Ⅰ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圆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新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金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可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韩  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樊祖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安君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徐宇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龙良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靳  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立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志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夏多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陆  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汪圆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新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周  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詹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史可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程春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9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8T08:14:00Z</dcterms:modified>
  <cp:revision>155</cp:revision>
  <dc:subject/>
  <dc:title>安徽工程科技学院成人高等教育补考、缓考成绩登记表</dc:title>
</cp:coreProperties>
</file>