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朱世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卞直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卞直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卞直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朱世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章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如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朱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实用英语（Ⅰ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鸣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靳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卞直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  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茂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  <w:szCs w:val="28"/>
              </w:rPr>
            </w:pPr>
            <w:r>
              <w:rPr>
                <w:rFonts w:cs="Arial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马传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章清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谢  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章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薛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兴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朱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3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30"/>
                <w:szCs w:val="28"/>
              </w:rPr>
            </w:pPr>
            <w:r>
              <w:rPr>
                <w:rFonts w:cs="Arial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海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肖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鸣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靳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政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卞直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307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李茂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9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8-28T09:09:00Z</dcterms:modified>
  <cp:revision>156</cp:revision>
  <dc:subject/>
  <dc:title>安徽工程科技学院成人高等教育补考、缓考成绩登记表</dc:title>
</cp:coreProperties>
</file>