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思想道德修养与法律基础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敬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家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孔春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青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嘉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卢正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永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秀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宗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科目：计算机应用基础</w:t>
      </w:r>
    </w:p>
    <w:tbl>
      <w:tblPr>
        <w:tblW w:w="8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876"/>
        <w:gridCol w:w="1977"/>
        <w:gridCol w:w="1873"/>
        <w:gridCol w:w="1269"/>
      </w:tblGrid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敬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冬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苏  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雪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孔春燕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霞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青云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  静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嘉欣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卢正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永鑫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璐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秀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宗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经济法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tbl>
      <w:tblPr>
        <w:tblW w:w="8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876"/>
        <w:gridCol w:w="1977"/>
        <w:gridCol w:w="1873"/>
        <w:gridCol w:w="1269"/>
      </w:tblGrid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敬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冬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家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孔春燕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霞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青云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  静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嘉欣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卢正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永鑫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璐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20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冯  玉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宗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实用英语（Ⅰ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家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试卷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代诗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孔春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青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金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永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宗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经济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宋家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代诗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顾秀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孔春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青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姚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嘉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魏  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</w:t>
      </w:r>
      <w:r>
        <w:rPr>
          <w:rFonts w:eastAsia="Times New Roman"/>
          <w:color w:val="FF6600"/>
          <w:sz w:val="32"/>
        </w:rPr>
        <w:t xml:space="preserve">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经济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冯立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金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永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贺美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306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  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秀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宗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440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8-29T01:47:00Z</dcterms:modified>
  <cp:revision>158</cp:revision>
  <dc:subject/>
  <dc:title>安徽工程科技学院成人高等教育补考、缓考成绩登记表</dc:title>
</cp:coreProperties>
</file>