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455" w:leader="none"/>
        </w:tabs>
        <w:spacing w:lineRule="auto" w:line="360"/>
        <w:jc w:val="center"/>
        <w:rPr>
          <w:rFonts w:ascii="方正小标宋简体;黑体" w:hAnsi="方正小标宋简体;黑体" w:eastAsia="方正小标宋简体;黑体"/>
          <w:bCs/>
          <w:color w:val="00000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关于印发滁州职业技术学院公共选修课管理办法的通知</w:t>
      </w:r>
    </w:p>
    <w:p>
      <w:pPr>
        <w:pStyle w:val="Normal"/>
        <w:widowControl/>
        <w:spacing w:lineRule="auto" w:line="360"/>
        <w:jc w:val="center"/>
        <w:rPr>
          <w:rFonts w:ascii="方正小标宋简体;黑体" w:hAnsi="方正小标宋简体;黑体" w:eastAsia="方正小标宋简体;黑体"/>
          <w:bCs/>
          <w:color w:val="000000"/>
          <w:sz w:val="24"/>
          <w:szCs w:val="32"/>
        </w:rPr>
      </w:pPr>
      <w:r>
        <w:rPr>
          <w:rFonts w:eastAsia="方正小标宋简体;黑体" w:ascii="方正小标宋简体;黑体" w:hAnsi="方正小标宋简体;黑体"/>
          <w:bCs/>
          <w:color w:val="000000"/>
          <w:sz w:val="24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（部）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现将《滁州职业技术学院公共选修课管理办法》印发给你们，请遵照执行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二〇一〇年十一月三十日</w:t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滁州职业技术学院公共选修课管理暂行办法（试行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公共选修课是大学生素质教育的重要组成部分，是学生开阔视野、优化知识结构、培养综合素质的重要途径。为进一步加强对公选课的建设与管理，调动教与学两方面积极性，特制定本规定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修课的学时与学分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公共选修课规定每门课为</w:t>
      </w:r>
      <w:r>
        <w:rPr>
          <w:sz w:val="28"/>
          <w:szCs w:val="28"/>
        </w:rPr>
        <w:t>18</w:t>
      </w:r>
      <w:r>
        <w:rPr>
          <w:sz w:val="28"/>
          <w:szCs w:val="28"/>
        </w:rPr>
        <w:t>学时，计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分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毕业时，公共选修课，专科生不能低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分（两门不同科目），</w:t>
      </w:r>
      <w:r>
        <w:rPr>
          <w:color w:val="FF0000"/>
          <w:sz w:val="28"/>
          <w:szCs w:val="28"/>
        </w:rPr>
        <w:t>从</w:t>
      </w:r>
      <w:r>
        <w:rPr>
          <w:color w:val="FF0000"/>
          <w:sz w:val="28"/>
          <w:szCs w:val="28"/>
        </w:rPr>
        <w:t>2013</w:t>
      </w:r>
      <w:r>
        <w:rPr>
          <w:color w:val="FF0000"/>
          <w:sz w:val="28"/>
          <w:szCs w:val="28"/>
        </w:rPr>
        <w:t>级新生开始专科生不能低于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学分（三门不同科目）</w:t>
      </w:r>
      <w:r>
        <w:rPr>
          <w:sz w:val="28"/>
          <w:szCs w:val="28"/>
        </w:rPr>
        <w:t>，专业选修课由系（部）制定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共选修课和专业选修课学分不能相互替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修课开设要求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凡是有助于学生拓宽知识面、加强修养及学科发展动向、促进知识渗透、优化知识结构、适合全院大多数专业学生选修的课程方可作为公共选修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公共选修课教学安排由教务处负责。教务处会对所开设的公选课教学内容，教学质量严格把关，发现问题及时解决。日常教学巡视由承担部门负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共选修课分为社会科学类，自然科学类、艺术类和体育类等模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公共选修课不足</w:t>
      </w:r>
      <w:r>
        <w:rPr>
          <w:sz w:val="28"/>
          <w:szCs w:val="28"/>
        </w:rPr>
        <w:t>40</w:t>
      </w:r>
      <w:r>
        <w:rPr>
          <w:sz w:val="28"/>
          <w:szCs w:val="28"/>
        </w:rPr>
        <w:t>人不能开设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公共选修课选课及成绩考核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公选课从一年级下学期开始开设，学生每学期选一门课为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务处在每学期第</w:t>
      </w:r>
      <w:r>
        <w:rPr>
          <w:sz w:val="28"/>
          <w:szCs w:val="28"/>
        </w:rPr>
        <w:t>15</w:t>
      </w:r>
      <w:r>
        <w:rPr>
          <w:sz w:val="28"/>
          <w:szCs w:val="28"/>
        </w:rPr>
        <w:t>周左右公布下学期开设公选课目录（包括课程名称、主讲教师、学时、学分）。学生同时在网上选课，网上选课分“正选”，“改选”两个阶段。选课结束后教务处将及时公布选课学生名单和任课教师到各系部（教务处网站、教务查分网站、电子政务）。学生在教务系统当中自行查看本人选课结果，教务处开放一周时间给学生进行改选，过期不再单独开放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选课一经选定，学生不得中途退选，不得擅自缺课、缺考。任课教师应经常检查学生到课情况，旷课达总学时</w:t>
      </w:r>
      <w:r>
        <w:rPr>
          <w:sz w:val="28"/>
          <w:szCs w:val="28"/>
        </w:rPr>
        <w:t>1/3</w:t>
      </w:r>
      <w:r>
        <w:rPr>
          <w:sz w:val="28"/>
          <w:szCs w:val="28"/>
        </w:rPr>
        <w:t>者不准参加考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公选课没有补考和重修，考试合格者，方可获得相应学分。不合格者，可以重新选修这门课，也可以另选其它课程。</w:t>
      </w:r>
      <w:r>
        <w:rPr>
          <w:b/>
          <w:color w:val="FF0000"/>
          <w:sz w:val="28"/>
          <w:szCs w:val="28"/>
        </w:rPr>
        <w:t>但两次不能同时选修相同科目。如两次选修的相同科目成绩都合格只能认定为一门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公选课考试时间一般安排在最后一次课进行。公选课考试管理与必修课同等要求，所有考试严格按《滁州职业技术学院考试管理办法》来执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考试结束</w:t>
      </w:r>
      <w:r>
        <w:rPr>
          <w:sz w:val="28"/>
          <w:szCs w:val="28"/>
        </w:rPr>
        <w:t>2</w:t>
      </w:r>
      <w:r>
        <w:rPr>
          <w:sz w:val="28"/>
          <w:szCs w:val="28"/>
        </w:rPr>
        <w:t>周内，任课老师将公选课成绩录入教务系统，并打印两份（自留一份、交教务处成绩管理员一份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公选课教材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公选课教材由任课教师选定，经教务处审核，报教材科征订，纳入购买计划，任课教师不能擅自向学生发放教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获准印刷的少量学习资料，须按学院有关规定办理相关手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二〇一〇年十一月三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30:00Z</dcterms:created>
  <dc:creator>微软用户</dc:creator>
  <dc:description/>
  <cp:keywords/>
  <dc:language>en-US</dc:language>
  <cp:lastModifiedBy>User</cp:lastModifiedBy>
  <dcterms:modified xsi:type="dcterms:W3CDTF">2013-11-27T01:18:00Z</dcterms:modified>
  <cp:revision>27</cp:revision>
  <dc:subject/>
  <dc:title/>
</cp:coreProperties>
</file>