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机械工程材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工程力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钱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腾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电工电子技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机械制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 xml:space="preserve">钱  旭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倩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腾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维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尹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3:01:00Z</dcterms:modified>
  <cp:revision>154</cp:revision>
  <dc:subject/>
  <dc:title>安徽工程科技学院成人高等教育补考、缓考成绩登记表</dc:title>
</cp:coreProperties>
</file>