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会计电算化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中国特色社会主义理论体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韩  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金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宋家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  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戴诗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孔春燕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何青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2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姚  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嘉欣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Times New Roman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会计电算化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中国特色社会主义理论体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876"/>
        <w:gridCol w:w="1977"/>
        <w:gridCol w:w="1873"/>
        <w:gridCol w:w="1269"/>
      </w:tblGrid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3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魏  萍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3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冯立芬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3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索金枝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4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卢正辉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4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徐永鑫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2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谢秀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101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许宗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426" w:firstLine="2400"/>
        <w:rPr/>
      </w:pPr>
      <w:r>
        <w:rPr>
          <w:rFonts w:eastAsia="Times New Roman"/>
          <w:color w:val="FF6600"/>
          <w:sz w:val="32"/>
        </w:rPr>
        <w:t xml:space="preserve">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5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会计电算化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财政与金融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韩  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宋家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  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孔春燕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韩  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何青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2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姚  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嘉欣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冯立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会计电算化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财政与金融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876"/>
        <w:gridCol w:w="1977"/>
        <w:gridCol w:w="1873"/>
        <w:gridCol w:w="1269"/>
      </w:tblGrid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3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索金枝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4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卢正辉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4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徐永鑫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2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谢秀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101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许宗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426" w:firstLine="2400"/>
        <w:rPr/>
      </w:pPr>
      <w:r>
        <w:rPr>
          <w:rFonts w:eastAsia="Times New Roman"/>
          <w:color w:val="FF6600"/>
          <w:sz w:val="32"/>
        </w:rPr>
        <w:t xml:space="preserve">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5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会计电算化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8"/>
          <w:szCs w:val="28"/>
        </w:rPr>
        <w:t>经济学基础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韩  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宋家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  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孔春燕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何青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2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姚  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  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嘉欣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冯立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会计电算化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8"/>
          <w:szCs w:val="28"/>
        </w:rPr>
        <w:t>经济学基础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876"/>
        <w:gridCol w:w="1977"/>
        <w:gridCol w:w="1873"/>
        <w:gridCol w:w="1269"/>
      </w:tblGrid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3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索金枝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4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卢正辉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4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徐永鑫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2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谢秀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101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许宗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426" w:firstLine="2400"/>
        <w:rPr/>
      </w:pPr>
      <w:r>
        <w:rPr>
          <w:rFonts w:eastAsia="Times New Roman"/>
          <w:color w:val="FF6600"/>
          <w:sz w:val="32"/>
        </w:rPr>
        <w:t xml:space="preserve">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5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会计电算化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8"/>
          <w:szCs w:val="28"/>
        </w:rPr>
        <w:t>会计学原理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韩  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宋家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  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孔春燕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何青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2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姚  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  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嘉欣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冯立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会计电算化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8"/>
          <w:szCs w:val="28"/>
        </w:rPr>
        <w:t>会计学原理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876"/>
        <w:gridCol w:w="1977"/>
        <w:gridCol w:w="1873"/>
        <w:gridCol w:w="1269"/>
      </w:tblGrid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3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索金枝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4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卢正辉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4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徐永鑫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2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谢秀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101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许宗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426" w:firstLine="2400"/>
        <w:rPr/>
      </w:pPr>
      <w:r>
        <w:rPr>
          <w:rFonts w:eastAsia="Times New Roman"/>
          <w:color w:val="FF6600"/>
          <w:sz w:val="32"/>
        </w:rPr>
        <w:t xml:space="preserve">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5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会计电算化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8"/>
          <w:szCs w:val="28"/>
        </w:rPr>
        <w:t>管理学原理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韩  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宋家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  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孔春燕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何青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2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姚  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嘉欣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冯立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索金枝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会计电算化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8"/>
          <w:szCs w:val="28"/>
        </w:rPr>
        <w:t>管理学原理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876"/>
        <w:gridCol w:w="1977"/>
        <w:gridCol w:w="1873"/>
        <w:gridCol w:w="1269"/>
      </w:tblGrid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4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卢正辉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4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徐永鑫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5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贺美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2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谢秀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101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许宗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426" w:firstLine="2400"/>
        <w:rPr/>
      </w:pPr>
      <w:r>
        <w:rPr>
          <w:rFonts w:eastAsia="Times New Roman"/>
          <w:color w:val="FF6600"/>
          <w:sz w:val="32"/>
        </w:rPr>
        <w:t xml:space="preserve">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5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会计电算化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8"/>
          <w:szCs w:val="28"/>
        </w:rPr>
        <w:t>实用英语（Ⅱ）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韩  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宋家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  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孔春燕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何青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2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姚  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嘉欣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冯立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索金枝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会计电算化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8"/>
          <w:szCs w:val="28"/>
        </w:rPr>
        <w:t>实用英语（Ⅱ）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876"/>
        <w:gridCol w:w="1977"/>
        <w:gridCol w:w="1873"/>
        <w:gridCol w:w="1269"/>
      </w:tblGrid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4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卢正辉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4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徐永鑫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5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贺美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2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谢秀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101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许宗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426" w:firstLine="2400"/>
        <w:rPr/>
      </w:pPr>
      <w:r>
        <w:rPr>
          <w:rFonts w:eastAsia="Times New Roman"/>
          <w:color w:val="FF6600"/>
          <w:sz w:val="32"/>
        </w:rPr>
        <w:t xml:space="preserve">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363.35pt;mso-position-vertical:center;mso-position-vertical-relative:page;margin-left:512.9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4-03-04T02:37:00Z</dcterms:modified>
  <cp:revision>162</cp:revision>
  <dc:subject/>
  <dc:title>安徽工程科技学院成人高等教育补考、缓考成绩登记表</dc:title>
</cp:coreProperties>
</file>