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5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6"/>
      </w:tblGrid>
      <w:tr>
        <w:trPr>
          <w:trHeight w:val="88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jc w:val="center"/>
              <w:rPr>
                <w:rFonts w:ascii="宋体;SimSun" w:hAnsi="宋体;SimSun" w:cs="宋体;SimSun"/>
                <w:b/>
                <w:b/>
                <w:shadow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shadow/>
                <w:sz w:val="36"/>
                <w:szCs w:val="36"/>
              </w:rPr>
              <w:t>市场营销专业毕业论文参考选题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市场渗透策略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市场营销在构建和谐社会中的作用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市场细分原理与企业目标市场选择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网络时代的消费特征及营销对策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某产品投放市场的营销策略组合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消费心理预测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关于连锁经营运行模式的思考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如何建立与控制企业的营销渠道</w:t>
            </w:r>
            <w:r>
              <w:rPr>
                <w:rFonts w:ascii="宋体;SimSun" w:hAnsi="宋体;SimSun" w:cs="宋体;SimSun"/>
                <w:sz w:val="21"/>
                <w:szCs w:val="21"/>
              </w:rPr>
              <w:t> 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推销中的沟通技巧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营销活动中的定价技巧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网上商店的营销策略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营销组合在</w:t>
            </w:r>
            <w:r>
              <w:rPr>
                <w:rFonts w:cs="宋体;SimSun" w:ascii="宋体;SimSun" w:hAnsi="宋体;SimSun"/>
                <w:sz w:val="21"/>
                <w:szCs w:val="21"/>
              </w:rPr>
              <w:t>××</w:t>
            </w:r>
            <w:r>
              <w:rPr>
                <w:rFonts w:ascii="宋体;SimSun" w:hAnsi="宋体;SimSun" w:cs="宋体;SimSun"/>
                <w:sz w:val="21"/>
                <w:szCs w:val="21"/>
              </w:rPr>
              <w:t>企业的应用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××</w:t>
            </w:r>
            <w:r>
              <w:rPr>
                <w:rFonts w:ascii="宋体;SimSun" w:hAnsi="宋体;SimSun" w:cs="宋体;SimSun"/>
                <w:sz w:val="21"/>
                <w:szCs w:val="21"/>
              </w:rPr>
              <w:t>企业促销案例分析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房地产营销策略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超市经营策略分析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我国媒介市场营销的现状、问题与对策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品牌的评价与管理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销售人员激励与约束机制研究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企业可持续发展与绿色营销探索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企业产品的定价策略与技巧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可口可乐公司本土化营销策略及对我国企业的启示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国际市场营销中的跨文化策略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企业营销中的品牌延伸问题研究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商业银行的市场营销策略研究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加入</w:t>
            </w:r>
            <w:r>
              <w:rPr>
                <w:rFonts w:cs="宋体;SimSun" w:ascii="宋体;SimSun" w:hAnsi="宋体;SimSun"/>
                <w:sz w:val="21"/>
                <w:szCs w:val="21"/>
              </w:rPr>
              <w:t>WTO</w:t>
            </w:r>
            <w:r>
              <w:rPr>
                <w:rFonts w:ascii="宋体;SimSun" w:hAnsi="宋体;SimSun" w:cs="宋体;SimSun"/>
                <w:sz w:val="21"/>
                <w:szCs w:val="21"/>
              </w:rPr>
              <w:t>与中国零售业的发展问题思考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我国中小企业如何建立市场营销战略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中国家电企业营销渠道模式比较研究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浅析零售企业的品牌战略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企业市场营销中电子商务的应用与模式研究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消费心理与广告研究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关于企业经营战略策划分析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关于学习型组织对企业生存发展的初探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产品策略初探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试论品牌管理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企业文化与顾客满意度的分析模式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诚信营销与企业发展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绿色营销与产品质量问题探讨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企业名牌战略与营销策略问题初探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企业文化建设与</w:t>
            </w:r>
            <w:r>
              <w:rPr>
                <w:rFonts w:cs="宋体;SimSun" w:ascii="宋体;SimSun" w:hAnsi="宋体;SimSun"/>
                <w:sz w:val="21"/>
                <w:szCs w:val="21"/>
              </w:rPr>
              <w:t>CIS</w:t>
            </w:r>
            <w:r>
              <w:rPr>
                <w:rFonts w:ascii="宋体;SimSun" w:hAnsi="宋体;SimSun" w:cs="宋体;SimSun"/>
                <w:sz w:val="21"/>
                <w:szCs w:val="21"/>
              </w:rPr>
              <w:t>研究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浅议利用营销中的非价格因素提高企业核心竞争力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网络环境下企业创名牌的营销战略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服务企业如何建立自己的竞争优势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试论营销渠道模式转型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提高市场占有率常见的错误及对策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分析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企业营销失灵的原因及对策分析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企业营销的市场导向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影响顾客忠诚度因素探析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新时期的合作营销关系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电信企业营销策略研究</w:t>
            </w:r>
          </w:p>
        </w:tc>
      </w:tr>
      <w:tr>
        <w:trPr>
          <w:trHeight w:val="400" w:hRule="atLeast"/>
        </w:trPr>
        <w:tc>
          <w:tcPr>
            <w:tcW w:w="865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napToGrid w:val="false"/>
              <w:spacing w:lineRule="exact" w:line="38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企业营销如何应对经济全球化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pt;mso-position-vertical:top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firstLine="420"/>
      </w:pPr>
      <w:rPr>
        <w:rFonts w:ascii="宋体;SimSun" w:hAnsi="宋体;SimSun" w:cs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0:26:00Z</dcterms:created>
  <dc:creator/>
  <dc:description/>
  <cp:keywords/>
  <dc:language>en-US</dc:language>
  <cp:lastModifiedBy>微软用户</cp:lastModifiedBy>
  <dcterms:modified xsi:type="dcterms:W3CDTF">2009-09-04T01:29:00Z</dcterms:modified>
  <cp:revision>5</cp:revision>
  <dc:subject/>
  <dc:title>市场营销专业毕业论文参考选题</dc:title>
</cp:coreProperties>
</file>