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关于报送高职高专院校教师队伍有关情况调查表的通知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各系、部、处、、室：</w:t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根据省教育厅人事处要求，为摸清全省高职院校公共课教师和专业教师有关情况的基础上，有针对性地开展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年高职院校教师培训项目，同时为制定高职院校“双师型”教师认证标准和办法做好基础性工作。请各系部处室根据调查表设置的有关内容，逐项进行准确填报。调查表请于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 xml:space="preserve">日前以电子版形式报组织人事处金本能电子政务。 </w:t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一：高职院校专业教师培训情况调查表</w:t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二：高职院校专业教师获取职（执）业资格情况调查表</w:t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三：高职院校公共课教师培训情况调查表</w:t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</w:t>
      </w:r>
      <w:r>
        <w:rPr>
          <w:rFonts w:ascii="宋体;SimSun" w:hAnsi="宋体;SimSun" w:cs="宋体;SimSun"/>
          <w:sz w:val="32"/>
          <w:szCs w:val="32"/>
        </w:rPr>
        <w:t>组织人事处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976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976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976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976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976"/>
        <w:rPr/>
      </w:pPr>
      <w:r>
        <w:rPr>
          <w:rFonts w:ascii="黑体;SimHei" w:hAnsi="黑体;SimHei" w:cs="黑体;SimHei" w:eastAsia="黑体;SimHei"/>
          <w:sz w:val="32"/>
          <w:szCs w:val="32"/>
        </w:rPr>
        <w:t>关于高职院校教师有关调查表的填写说明</w:t>
      </w:r>
    </w:p>
    <w:p>
      <w:pPr>
        <w:pStyle w:val="Normal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高职院校公共课教师：指所讲授的课程，不同专业的学生都必须进行研修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32"/>
          <w:szCs w:val="32"/>
        </w:rPr>
        <w:t>专业名称：按教育部公布的普通高等学校高职高专指导性专业目录（试行）进行填写。表内相关数据对照专业名称进行归类填报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高职院校专业教师：指在高职院校除公共课教师外，其他从事专业教学的教师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1:23:00Z</dcterms:created>
  <dc:creator>金本能</dc:creator>
  <dc:description/>
  <cp:keywords/>
  <dc:language>en-US</dc:language>
  <cp:lastModifiedBy>friends</cp:lastModifiedBy>
  <dcterms:modified xsi:type="dcterms:W3CDTF">2014-03-03T01:26:00Z</dcterms:modified>
  <cp:revision>2</cp:revision>
  <dc:subject/>
  <dc:title/>
</cp:coreProperties>
</file>