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滁州职业技术学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建筑工程技术专业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顶岗实习任务书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建筑工程技术专业编</w:t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2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  <w:lang w:val="en-US" w:eastAsia="zh-CN"/>
        </w:rPr>
        <w:t xml:space="preserve"> </w:t>
      </w:r>
      <w:r>
        <w:rPr>
          <w:rFonts w:ascii="宋体" w:hAnsi="宋体" w:cs="宋体"/>
          <w:szCs w:val="28"/>
        </w:rPr>
        <w:t>顶岗实习是指学生根据学校教学计划的要求，在学完本专业全部课程之后，按照学校实习教学计划的安排，在建筑企业、施工现场或与建筑有关的单位以技术员或工长助手的身份进行实习，参与一个工程的施工技术或组织管理工作，包括实习、预就业和已签定就业协议的提前就业等。学生顶岗实习是专业教学的重要组成部分，是教学活动的继续，是提高学生的实践技能和专业能力的重要教学方式。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一、实习目的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顶岗实习是建筑工程技术专业教学计划规定的重要教学环节，其目的是：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1</w:t>
      </w:r>
      <w:r>
        <w:rPr>
          <w:rFonts w:ascii="宋体" w:hAnsi="宋体" w:cs="宋体"/>
          <w:szCs w:val="28"/>
        </w:rPr>
        <w:t>、通过顶岗实习，使学生走向社会，接触本专业工作，拓宽知识面，增强感性认识；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2</w:t>
      </w:r>
      <w:r>
        <w:rPr>
          <w:rFonts w:ascii="宋体" w:hAnsi="宋体" w:cs="宋体"/>
          <w:szCs w:val="28"/>
        </w:rPr>
        <w:t>、培养、锻炼学生综合运用所学的专业知识和基本技能，独立分析和解决实际问题的能力；把理论和实践结合起来，提高实践动手能力；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3</w:t>
      </w:r>
      <w:r>
        <w:rPr>
          <w:rFonts w:ascii="宋体" w:hAnsi="宋体" w:cs="宋体"/>
          <w:szCs w:val="28"/>
        </w:rPr>
        <w:t>、培养学生热爱劳动、不怕苦、不怕累的工作作风；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4</w:t>
      </w:r>
      <w:r>
        <w:rPr>
          <w:rFonts w:ascii="宋体" w:hAnsi="宋体" w:cs="宋体"/>
          <w:szCs w:val="28"/>
        </w:rPr>
        <w:t>、培养、锻炼学生交流、沟通能力和团队精神，实现学生由学校向社会的转变。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、检验教学效果，为进一步提高教育教学质量，培养合格人才积累经验。</w:t>
      </w:r>
    </w:p>
    <w:p>
      <w:pPr>
        <w:pStyle w:val="2"/>
        <w:ind w:firstLine="42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二、实习内容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0" w:leader="none"/>
          <w:tab w:val="left" w:pos="735" w:leader="none"/>
        </w:tabs>
        <w:ind w:left="-2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长与技术员岗位实习内容</w:t>
      </w:r>
    </w:p>
    <w:p>
      <w:pPr>
        <w:pStyle w:val="Normal"/>
        <w:numPr>
          <w:ilvl w:val="0"/>
          <w:numId w:val="3"/>
        </w:numPr>
        <w:ind w:left="36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内业工作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悉施工图纸，参加图纸会审，找出图纸中错误或疏漏之处，提出合理化建议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工地技术人员及指导教师指导下，编制单位工程施工组织设计，包括确定施工方案，选择施工方法；根据施工现场情况，绘制施工平面布置图；用横道图或网格图编制施工进度计划，可能的情况下，对计划的实施过程进行跟踪检查，并及时对计划进行调整与优化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编制单位工程施工组织设计的基础上，编制月旬施工作业计划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与试验部门对建筑材料的检验工作，并进行混凝土与砂浆的配合比设计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理竣工验收资料，绘制竣工图，并参与交工验收工作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外业工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施工员岗位实习内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悉施工图纸，熟悉单位工程开工前及施工过程中的各项准备工作，协助安排劳动力、材料、机具进场，并从中体会做好施工准备工作的重要性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掌握在施工现场进行定位、抄平、放线等工作方法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掌握班组施工任务单的签发，工程任务的技术交底、安全交底、进度交底、质量交底的内容与方法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与运用施工操作规程与验收规范，进一步熟悉与掌握个分部分项工程的工艺过程及施工要求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工程质量管理的有关业务知识及安全生产的有关规定。在对工程质量安全进行检查的过程中，学习质量和安全检查的方法、记录方法及评定办法，协同有关人员处理质量安全事故。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现场签证、隐蔽工程记录验收工作及各工种之间的交接工作，学会填写施工日志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造价员岗位实习内容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学生在施工单位专业技术人员的指导帮助下，完整地完成一个或几个施工图预算或施工预算工作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施工图及施工组织设计规定的施工工艺和技术措施，熟练地运用各种定额编制施工图预算和施工预算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并运用各种收获、数据、表格及技巧，编制单位工程预算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集、分析建筑市场信息，参与建筑工程投标前的准备工作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采用的新工艺、新材料，学习编制补充定额、补充地区材料预算价格及各种单价的换算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0" w:leader="none"/>
        </w:tabs>
        <w:ind w:left="-105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条件，还应学习运用计算机程序软件编制单位工程预算，学习填制电算表格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质检员岗位实习内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学生跟随施工工地质检员并在质检员指导下，协同完成对工程质量检查的各项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进一步熟悉施工程序，熟悉各工种操作规程和质量检验评定标准；学习各分部分项工程的质量检验方法；学会正确地进行官感检查和实测实量操作，填报各种检查表格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施工验收规范和规程，并对各分部分项工程检验结果进行正确的判定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悉一般的施工技术、施工工艺及工程质量通病的产生原因，在质检员的指导下，提出工程质量通病的防治措施，制定新工艺、新技术的质量保证措施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与掌握发生质量事故的一般规律，培养对一般质量事故的分析、判断和处理能力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05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施工现场质量分析会，听取并尽可能参与质量分析，学习撰写质量分析报告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材料员岗位实习内容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现行的物资供销和管理政策与制度，在专业技术人员指导下，根据工程预算和施工组织设计，编制料具采购和供应计划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悉常用建筑材料、构配件和制品的品种、规格、技术性能，学习外观质量鉴别和取样方法，学会鉴别常用建筑材料的质量，审查材料出厂证明，办理抽样送检、复检工作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熟悉料具采购、供应、保管、储存、运输的方法，学习承办料具的盘存、清帐、报耗，填报各类物资统计报表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专业技术人员指导下，根据建筑材料和工用具的消耗定额对材料消耗进行分析，提出节约措施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安全员岗位实习内容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了解国家现行安全生产及劳动保护法令、标准、规定，了解企业安全生产规章制度及各施工过程安全操作要求，参与审查施工组织设计（施工方案）中的安全措施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查施工现场、地下管道、脚手架、安全网、机械设备、电器电路等是否符合安全规定和标准，及时发现施工现场安全隐患，及时上报，并提出改进措施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习如何填报安全生产报表，协助安全员处理一般性安全事故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实习内容，可由实习单位技术领导班子、实习指导人与实习指导老师协商安排完成。由于实习时间短，工程建设周期长，为了获得更好的实习效果，可以选择部分岗位进行实习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实习要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学生要切实遵守实习单位各项制度，遵守各项生产规程规范。与实习单位的同志搞好团结，尊重实习指导人的指导，虚心求教，重要问题及时请示汇报，对施工中的问题如有不同意见，不得擅自处理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考勤制度，不得无故缺席、迟到、早退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立 “质量第一”“ 安全第一”的思想，实习过程中，时刻树立质量安全意识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学生应艰苦朴素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团结友爱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要学习实习单位工作人员的好思想、好作风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每位学生要逐日写好日记，记录施工情况、有关技术资料、所采取的技术措施、建筑机械的特点和性能、施工经验和存在的问题、个人收获和感想，必要时绘制施工图或构造图。实习日记或施工日志每篇一般不少于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字，实习结束后统一上交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0" w:leader="none"/>
        </w:tabs>
        <w:ind w:left="0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场实习结束后，要认真总结，每位同学交一分实习报告，记述实习过程工作内容，在思想上、业务知识方面的收获和体会，实习总结报告要求不少于</w:t>
      </w:r>
      <w:r>
        <w:rPr>
          <w:rFonts w:cs="宋体" w:ascii="宋体" w:hAnsi="宋体"/>
          <w:sz w:val="28"/>
          <w:szCs w:val="28"/>
        </w:rPr>
        <w:t>1500</w:t>
      </w:r>
      <w:r>
        <w:rPr>
          <w:rFonts w:ascii="宋体" w:hAnsi="宋体" w:cs="宋体"/>
          <w:sz w:val="28"/>
          <w:szCs w:val="28"/>
        </w:rPr>
        <w:t>字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．成绩评定</w:t>
      </w:r>
    </w:p>
    <w:p>
      <w:pPr>
        <w:pStyle w:val="Normal"/>
        <w:tabs>
          <w:tab w:val="clear" w:pos="425"/>
          <w:tab w:val="left" w:pos="0" w:leader="none"/>
        </w:tabs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顶岗实习期间校企双方要加强对学生实习的过程监控和考核，实行以实习单位为主、学校为辅的校企双方考核制度。考核的重点在于学生组织纪律性以及实习任务的完成情况，内容包括学生的实习周记、实习报告内容完成情况等。考核由三部分组成，一、实习鉴定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是实习单位指导教师对学生的考核，占总成绩的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是学校指导教师对学生的综合实习情况进行评价，占总成绩的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；二、实习报告：主要是通过实习，思想和业务知识等方面的收获体会，占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；三、实习周记：记录每天工作学习情况，占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实习单位指导教师和学校指导教师的考核成绩，系顶岗实习指导小组综合评定学生顶岗实习成绩。考核等级分优秀、良好、中等、及格和不及格。考核成绩及格及以上的学生可获得相应学分。考核等级标准如下：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优秀（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以上）：实习态度端正，能很好地完成实习任务，实习报告能对实习内容进行全面、系统总结，并能运用学过的理论对某些问题加以分析，并有独到见解。实习材料规范齐全、顶岗实习出勤率高，遵守企业规章制度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良好（</w:t>
      </w:r>
      <w:r>
        <w:rPr>
          <w:rFonts w:cs="宋体" w:ascii="宋体" w:hAnsi="宋体"/>
          <w:sz w:val="28"/>
          <w:szCs w:val="28"/>
        </w:rPr>
        <w:t>80-89</w:t>
      </w:r>
      <w:r>
        <w:rPr>
          <w:rFonts w:ascii="宋体" w:hAnsi="宋体" w:cs="宋体"/>
          <w:sz w:val="28"/>
          <w:szCs w:val="28"/>
        </w:rPr>
        <w:t>分）：实习态度端正，能较好地完成实习任务，实习报告能对实习内容进行比较全面、系统的总结。实习材料比较规范齐全、按时完成，出勤率比较高，遵守企业规章制度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等（</w:t>
      </w:r>
      <w:r>
        <w:rPr>
          <w:rFonts w:cs="宋体" w:ascii="宋体" w:hAnsi="宋体"/>
          <w:sz w:val="28"/>
          <w:szCs w:val="28"/>
        </w:rPr>
        <w:t>70-79</w:t>
      </w:r>
      <w:r>
        <w:rPr>
          <w:rFonts w:ascii="宋体" w:hAnsi="宋体" w:cs="宋体"/>
          <w:sz w:val="28"/>
          <w:szCs w:val="28"/>
        </w:rPr>
        <w:t>分）：实习态度端正，能完成实习任务，实习报告能对实习内容进行比较全面的总结。实习材料比较齐全、按时完成，出勤率比较高，遵守企业规章制度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及格（</w:t>
      </w:r>
      <w:r>
        <w:rPr>
          <w:rFonts w:cs="宋体" w:ascii="宋体" w:hAnsi="宋体"/>
          <w:sz w:val="28"/>
          <w:szCs w:val="28"/>
        </w:rPr>
        <w:t>60-69</w:t>
      </w:r>
      <w:r>
        <w:rPr>
          <w:rFonts w:ascii="宋体" w:hAnsi="宋体" w:cs="宋体"/>
          <w:sz w:val="28"/>
          <w:szCs w:val="28"/>
        </w:rPr>
        <w:t>分）：实习态度端正，完成了实习的主要任务，能够完成实习报告，内容基本正确，但不够完整、系统。实习材料基本规范齐全、按时完成，遵守企业规章制度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及格（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以下）：实习态度不端正，未完成实习的主要任务，未完成顶岗实习报告等实习内容，出勤率较低，有违反企业规章制度的现象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</w:rPr>
        <w:t>实习期间注意事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应将学校的实习计划安排、实习方式、实习时间、实习单位、实习工程地点、联系方式如实告知家长或有关亲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习时间必须严格按学校规定时间进行，不得提前或推迟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习学生进入工地必须遵守安全纪律，必须服从工地负责人和指导教师的安排，严格遵守施工现场有关各项规定，不得做于实习无关的事、与实习无关的内容（特别是机械设备、电器等）不得擅自动手，以防发生事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每位实习学生每星期至少向实习指导教师打一次电话或发信息或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聊天等方式汇报实习情况，指导教师依据学生反馈情况记录好实习检查表，作为成绩考核的主要依据。对距离近的或者典型实习点，指导教师要保证每月实地指导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次并做好记录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实习周记必须当周完成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实习完毕，学生应将实习成果资料用档案袋装好，写上班级、姓名、实习工地名称及实习成果项目名称等，在规定的时间内交给实习指导教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在实习往返途中，注意交通旅行安全。</w:t>
      </w:r>
    </w:p>
    <w:p>
      <w:pPr>
        <w:pStyle w:val="Normal"/>
        <w:rPr>
          <w:rFonts w:ascii="华文新魏" w:hAnsi="华文新魏" w:eastAsia="华文新魏" w:cs="宋体"/>
          <w:b/>
          <w:b/>
          <w:bCs/>
          <w:sz w:val="36"/>
          <w:szCs w:val="28"/>
        </w:rPr>
      </w:pPr>
      <w:r>
        <w:rPr>
          <w:rFonts w:ascii="华文新魏" w:hAnsi="华文新魏" w:cs="宋体" w:eastAsia="华文新魏"/>
          <w:b/>
          <w:bCs/>
          <w:sz w:val="36"/>
          <w:szCs w:val="28"/>
        </w:rPr>
        <w:t>六、时间安排：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432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  间  节  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  容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.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2017.4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顶岗实习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4.20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2017.4.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上交顶岗实习材料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4.22</w:t>
            </w:r>
            <w:r>
              <w:rPr>
                <w:rFonts w:ascii="宋体" w:hAnsi="宋体" w:cs="宋体"/>
                <w:sz w:val="24"/>
              </w:rPr>
              <w:t xml:space="preserve">至 </w:t>
            </w:r>
            <w:r>
              <w:rPr>
                <w:rFonts w:cs="宋体" w:ascii="宋体" w:hAnsi="宋体"/>
                <w:sz w:val="24"/>
              </w:rPr>
              <w:t>2017.4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员统计并转交教研室主任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4.25</w:t>
            </w:r>
            <w:r>
              <w:rPr>
                <w:rFonts w:ascii="宋体" w:hAnsi="宋体" w:cs="宋体"/>
                <w:sz w:val="24"/>
              </w:rPr>
              <w:t xml:space="preserve">至 </w:t>
            </w:r>
            <w:r>
              <w:rPr>
                <w:rFonts w:cs="宋体" w:ascii="宋体" w:hAnsi="宋体"/>
                <w:sz w:val="24"/>
              </w:rPr>
              <w:t>2017.4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研室主任安排教师批改及</w:t>
            </w:r>
            <w:r>
              <w:rPr>
                <w:rFonts w:ascii="宋体" w:hAnsi="宋体" w:cs="宋体"/>
                <w:sz w:val="24"/>
              </w:rPr>
              <w:t>上传成绩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5.8</w:t>
            </w:r>
            <w:r>
              <w:rPr>
                <w:rFonts w:ascii="宋体" w:hAnsi="宋体" w:cs="宋体"/>
                <w:sz w:val="24"/>
              </w:rPr>
              <w:t xml:space="preserve">至 </w:t>
            </w:r>
            <w:r>
              <w:rPr>
                <w:rFonts w:cs="宋体" w:ascii="宋体" w:hAnsi="宋体"/>
                <w:sz w:val="24"/>
              </w:rPr>
              <w:t>2017.5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材料交土木系实训中心存档</w:t>
            </w:r>
          </w:p>
        </w:tc>
      </w:tr>
    </w:tbl>
    <w:p>
      <w:pPr>
        <w:pStyle w:val="Normal"/>
        <w:rPr>
          <w:rFonts w:ascii="华文新魏" w:hAnsi="华文新魏" w:eastAsia="华文新魏" w:cs="宋体"/>
          <w:b/>
          <w:b/>
          <w:bCs/>
          <w:sz w:val="36"/>
          <w:szCs w:val="28"/>
        </w:rPr>
      </w:pPr>
      <w:r>
        <w:rPr>
          <w:rFonts w:ascii="华文新魏" w:hAnsi="华文新魏" w:cs="宋体" w:eastAsia="华文新魏"/>
          <w:b/>
          <w:bCs/>
          <w:sz w:val="36"/>
          <w:szCs w:val="28"/>
        </w:rPr>
        <w:t>七、实习指导教师安排：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432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班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建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朱宝、林秋怡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建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余龙、徐邹影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胡大维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建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梁成燕、黄展华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建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先恕、董波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建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sz w:val="24"/>
              </w:rPr>
              <w:t>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尤超、冯环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建工（五年制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梁冠军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朱振东、葛易</w:t>
            </w:r>
          </w:p>
        </w:tc>
      </w:tr>
    </w:tbl>
    <w:p>
      <w:pPr>
        <w:pStyle w:val="Normal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相关资料详见附件。</w:t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1</w:t>
      </w:r>
      <w:r>
        <w:rPr>
          <w:rFonts w:ascii="华文新魏" w:hAnsi="华文新魏" w:cs="宋体" w:eastAsia="华文新魏"/>
          <w:bCs/>
          <w:sz w:val="30"/>
          <w:szCs w:val="30"/>
        </w:rPr>
        <w:t>：顶岗实习周志</w:t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2</w:t>
      </w:r>
      <w:r>
        <w:rPr>
          <w:rFonts w:ascii="华文新魏" w:hAnsi="华文新魏" w:cs="宋体" w:eastAsia="华文新魏"/>
          <w:bCs/>
          <w:sz w:val="30"/>
          <w:szCs w:val="30"/>
        </w:rPr>
        <w:t>：顶岗实习中期检查信息表</w:t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3</w:t>
      </w:r>
      <w:r>
        <w:rPr>
          <w:rFonts w:ascii="华文新魏" w:hAnsi="华文新魏" w:cs="宋体" w:eastAsia="华文新魏"/>
          <w:bCs/>
          <w:sz w:val="30"/>
          <w:szCs w:val="30"/>
        </w:rPr>
        <w:t>：顶岗实习成绩鉴定表</w:t>
      </w:r>
      <w:r>
        <w:rPr>
          <w:rFonts w:ascii="华文新魏" w:hAnsi="华文新魏" w:cs="宋体" w:eastAsia="华文新魏"/>
          <w:bCs/>
          <w:sz w:val="24"/>
        </w:rPr>
        <w:t>（学院统一印制已发到学生手中）</w:t>
      </w:r>
    </w:p>
    <w:p>
      <w:pPr>
        <w:pStyle w:val="Normal"/>
        <w:rPr>
          <w:szCs w:val="21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4</w:t>
      </w:r>
      <w:r>
        <w:rPr>
          <w:rFonts w:ascii="华文新魏" w:hAnsi="华文新魏" w:cs="宋体" w:eastAsia="华文新魏"/>
          <w:bCs/>
          <w:sz w:val="30"/>
          <w:szCs w:val="30"/>
        </w:rPr>
        <w:t>：滁州职业技术学院学生实习统计表</w:t>
      </w:r>
      <w:r>
        <w:rPr>
          <w:rFonts w:ascii="华文新魏" w:hAnsi="华文新魏" w:cs="宋体" w:eastAsia="华文新魏"/>
          <w:bCs/>
          <w:szCs w:val="21"/>
        </w:rPr>
        <w:t>（由班长负责统计电子版即可）</w:t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5</w:t>
      </w:r>
      <w:r>
        <w:rPr>
          <w:rFonts w:ascii="华文新魏" w:hAnsi="华文新魏" w:cs="宋体" w:eastAsia="华文新魏"/>
          <w:bCs/>
          <w:sz w:val="30"/>
          <w:szCs w:val="30"/>
        </w:rPr>
        <w:t>：滁州职业技术学院用人单位调查表</w:t>
      </w:r>
    </w:p>
    <w:p>
      <w:pPr>
        <w:pStyle w:val="Normal"/>
        <w:rPr>
          <w:rFonts w:ascii="华文新魏" w:hAnsi="华文新魏" w:eastAsia="华文新魏" w:cs="宋体"/>
          <w:bCs/>
          <w:sz w:val="30"/>
          <w:szCs w:val="30"/>
        </w:rPr>
      </w:pPr>
      <w:r>
        <w:rPr>
          <w:rFonts w:ascii="华文新魏" w:hAnsi="华文新魏" w:cs="宋体" w:eastAsia="华文新魏"/>
          <w:bCs/>
          <w:sz w:val="30"/>
          <w:szCs w:val="30"/>
        </w:rPr>
        <w:t>附件</w:t>
      </w:r>
      <w:r>
        <w:rPr>
          <w:rFonts w:eastAsia="华文新魏" w:cs="宋体" w:ascii="华文新魏" w:hAnsi="华文新魏"/>
          <w:bCs/>
          <w:sz w:val="30"/>
          <w:szCs w:val="30"/>
        </w:rPr>
        <w:t>6</w:t>
      </w:r>
      <w:r>
        <w:rPr>
          <w:rFonts w:ascii="华文新魏" w:hAnsi="华文新魏" w:cs="宋体" w:eastAsia="华文新魏"/>
          <w:bCs/>
          <w:sz w:val="30"/>
          <w:szCs w:val="30"/>
        </w:rPr>
        <w:t>：滁州职业技术学院人才需求调查问卷</w:t>
      </w:r>
    </w:p>
    <w:p>
      <w:pPr>
        <w:pStyle w:val="Normal"/>
        <w:widowControl/>
        <w:ind w:firstLine="560"/>
        <w:jc w:val="left"/>
        <w:rPr>
          <w:rFonts w:ascii="华文新魏" w:hAnsi="华文新魏" w:eastAsia="华文新魏" w:cs="宋体"/>
          <w:b/>
          <w:b/>
          <w:bCs/>
          <w:color w:val="FF0000"/>
          <w:sz w:val="28"/>
          <w:szCs w:val="30"/>
        </w:rPr>
      </w:pPr>
      <w:r>
        <w:rPr>
          <w:rFonts w:eastAsia="华文新魏" w:cs="宋体" w:ascii="华文新魏" w:hAnsi="华文新魏"/>
          <w:b/>
          <w:bCs/>
          <w:color w:val="FF0000"/>
          <w:sz w:val="28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7:00Z</dcterms:created>
  <dc:creator>gmj</dc:creator>
  <dc:description/>
  <dc:language>en-US</dc:language>
  <cp:lastModifiedBy>Administrator</cp:lastModifiedBy>
  <cp:lastPrinted>2001-12-31T17:12:00Z</cp:lastPrinted>
  <dcterms:modified xsi:type="dcterms:W3CDTF">2016-12-16T09:10:39Z</dcterms:modified>
  <cp:revision>9</cp:revision>
  <dc:subject/>
  <dc:title>山东省城市建设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