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计算机科学与技术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马克思主义基本原理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4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  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婷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计算机科学与技术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中国近现代史纲要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4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  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婷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计算机科学与技术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科目：</w:t>
      </w:r>
      <w:r>
        <w:rPr/>
        <w:t>高等数学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4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  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婷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计算机科学与技术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</w:t>
      </w:r>
      <w:r>
        <w:rPr/>
        <w:t>微机原理与接口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4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  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婷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计算机科学与技术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</w:t>
      </w:r>
      <w:r>
        <w:rPr/>
        <w:t>大学英语（Ⅰ）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婷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3-10-24T08:51:00Z</cp:lastPrinted>
  <dcterms:modified xsi:type="dcterms:W3CDTF">2013-12-04T01:21:00Z</dcterms:modified>
  <cp:revision>65</cp:revision>
  <dc:subject/>
  <dc:title/>
</cp:coreProperties>
</file>