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转发关于建立安徽省中小企业培训师资库的通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系、部、处、室：</w:t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现将《安徽省经济和信息化委员会 安徽省教育厅 安徽省科学技术厅 安徽省人力资源和社会保障厅 关于建立安徽省中小企业培训师资库的通知》（皖经信中小服务函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13</w:t>
      </w:r>
      <w:r>
        <w:rPr>
          <w:rFonts w:ascii="宋体" w:hAnsi="宋体" w:cs="宋体"/>
          <w:sz w:val="28"/>
          <w:szCs w:val="28"/>
          <w:lang w:val="en-US" w:eastAsia="zh-CN"/>
        </w:rPr>
        <w:t>号）文件转发给你们，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请各部门认真学习通知精神，积极组织符合条件的人员申报，申报人员请填写《安徽省中小企业培训师资库申报表》（见附件），并提供学历、学位证书和相关执业资格证书的扫描件，于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16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日下班前将报名材料电子文件发送至邮箱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1197225792@qq.com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。联系电话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0550-3854628</w:t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注意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>: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申报表的最后两栏需本人签名，加盖学校公章，扫描以后再插入申报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材料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中。</w:t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附件：</w:t>
      </w:r>
      <w:r>
        <w:rPr>
          <w:rFonts w:cs="宋体" w:ascii="宋体" w:hAnsi="宋体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《安徽省经济和信息化委员会 安徽省教育厅 安徽省科学技术厅 安徽省人力资源和社会保障厅 关于建立安徽省中小企业培训师资库的通知》</w:t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《安徽省中小企业培训师资库申报表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组织人事处</w:t>
      </w:r>
    </w:p>
    <w:p>
      <w:pPr>
        <w:pStyle w:val="Normal"/>
        <w:keepNext w:val="false"/>
        <w:keepLines w:val="false"/>
        <w:widowControl/>
        <w:spacing w:lineRule="atLeast" w:line="315" w:before="280" w:after="280"/>
        <w:ind w:left="0" w:right="0" w:hanging="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1:58:21Z</dcterms:created>
  <dc:creator>zs</dc:creator>
  <dc:description/>
  <dc:language>en-US</dc:language>
  <cp:lastModifiedBy>zs</cp:lastModifiedBy>
  <dcterms:modified xsi:type="dcterms:W3CDTF">2015-10-09T03:24:08Z</dcterms:modified>
  <cp:revision>0</cp:revision>
  <dc:subject/>
  <dc:title>转发关于建立安徽省中小企业培训师资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