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6"/>
        <w:gridCol w:w="2019"/>
        <w:gridCol w:w="1913"/>
        <w:gridCol w:w="1296"/>
      </w:tblGrid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969"/>
        <w:gridCol w:w="2074"/>
        <w:gridCol w:w="1966"/>
        <w:gridCol w:w="1332"/>
      </w:tblGrid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ind w:firstLine="58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高等数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0"/>
        <w:gridCol w:w="2044"/>
        <w:gridCol w:w="1937"/>
        <w:gridCol w:w="1313"/>
      </w:tblGrid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大学物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928"/>
        <w:gridCol w:w="2032"/>
        <w:gridCol w:w="1925"/>
        <w:gridCol w:w="1304"/>
      </w:tblGrid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小波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文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绍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东东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刚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军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5400"/>
        <w:rPr/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中国特色社会主义理论体系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016"/>
        <w:gridCol w:w="2123"/>
        <w:gridCol w:w="2013"/>
        <w:gridCol w:w="1364"/>
      </w:tblGrid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东东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50"/>
        <w:rPr>
          <w:color w:val="FF6600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机械工程材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924"/>
        <w:gridCol w:w="2027"/>
        <w:gridCol w:w="1921"/>
        <w:gridCol w:w="1301"/>
      </w:tblGrid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00"/>
        <w:rPr>
          <w:color w:val="FF6600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877"/>
        <w:gridCol w:w="1978"/>
        <w:gridCol w:w="1874"/>
        <w:gridCol w:w="1269"/>
      </w:tblGrid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50"/>
        <w:rPr>
          <w:color w:val="FF6600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920"/>
        <w:gridCol w:w="2023"/>
        <w:gridCol w:w="1917"/>
        <w:gridCol w:w="1299"/>
      </w:tblGrid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小波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文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绍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东东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14"/>
        <w:gridCol w:w="2123"/>
        <w:gridCol w:w="2011"/>
        <w:gridCol w:w="1361"/>
      </w:tblGrid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28"/>
          <w:szCs w:val="28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科目：互换性与测量技术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942"/>
        <w:gridCol w:w="2047"/>
        <w:gridCol w:w="1939"/>
        <w:gridCol w:w="1314"/>
      </w:tblGrid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液压与气动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962"/>
        <w:gridCol w:w="2067"/>
        <w:gridCol w:w="1959"/>
        <w:gridCol w:w="1326"/>
      </w:tblGrid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机械制造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992"/>
        <w:gridCol w:w="2099"/>
        <w:gridCol w:w="1989"/>
        <w:gridCol w:w="1348"/>
      </w:tblGrid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  刚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70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数控机床及编程加工技术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246"/>
        <w:gridCol w:w="2207"/>
        <w:gridCol w:w="1543"/>
        <w:gridCol w:w="1419"/>
      </w:tblGrid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  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机械加工设备与工装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55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模具设计与制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40"/>
        <w:gridCol w:w="2044"/>
        <w:gridCol w:w="1937"/>
        <w:gridCol w:w="1312"/>
      </w:tblGrid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小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文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宏翔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0"/>
        <w:rPr>
          <w:rFonts w:ascii="宋体;SimSun" w:hAnsi="宋体;SimSun" w:cs="宋体;SimSun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自动控制原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210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波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2100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科目：单片机原理与应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64"/>
        <w:gridCol w:w="2070"/>
        <w:gridCol w:w="1961"/>
        <w:gridCol w:w="1329"/>
      </w:tblGrid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机械设计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4"/>
        <w:gridCol w:w="2017"/>
        <w:gridCol w:w="1911"/>
        <w:gridCol w:w="1295"/>
      </w:tblGrid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</w:t>
      </w:r>
      <w:r>
        <w:rPr>
          <w:sz w:val="30"/>
          <w:szCs w:val="30"/>
        </w:rPr>
        <w:t>CAD/CAM</w:t>
      </w:r>
      <w:r>
        <w:rPr>
          <w:sz w:val="30"/>
          <w:szCs w:val="30"/>
        </w:rPr>
        <w:t>应用软件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990"/>
        <w:gridCol w:w="2096"/>
        <w:gridCol w:w="1987"/>
        <w:gridCol w:w="1346"/>
      </w:tblGrid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210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张立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电一体化设计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64"/>
        <w:gridCol w:w="2069"/>
        <w:gridCol w:w="1961"/>
        <w:gridCol w:w="1329"/>
      </w:tblGrid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2100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张文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  刚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00"/>
        <w:rPr/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User</cp:lastModifiedBy>
  <cp:lastPrinted>2014-04-09T16:46:00Z</cp:lastPrinted>
  <dcterms:modified xsi:type="dcterms:W3CDTF">2014-09-24T08:51:00Z</dcterms:modified>
  <cp:revision>161</cp:revision>
  <dc:subject/>
  <dc:title>安徽工程科技学院成人高等教育补考、缓考成绩登记表</dc:title>
</cp:coreProperties>
</file>