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   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 名</w:t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</w:p>
    <w:p>
      <w:pPr>
        <w:pStyle w:val="Normal"/>
        <w:jc w:val="right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7"/>
        <w:gridCol w:w="2072"/>
        <w:gridCol w:w="1964"/>
        <w:gridCol w:w="1330"/>
      </w:tblGrid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4"/>
        <w:gridCol w:w="2017"/>
        <w:gridCol w:w="1911"/>
        <w:gridCol w:w="1295"/>
      </w:tblGrid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40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400"/>
        <w:rPr>
          <w:rFonts w:eastAsia="华文新魏"/>
          <w:color w:val="FF6600"/>
          <w:sz w:val="30"/>
          <w:szCs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2"/>
        <w:gridCol w:w="1994"/>
        <w:gridCol w:w="1889"/>
        <w:gridCol w:w="1279"/>
      </w:tblGrid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顶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陈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昌武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2"/>
        <w:gridCol w:w="1994"/>
        <w:gridCol w:w="1889"/>
        <w:gridCol w:w="1279"/>
      </w:tblGrid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维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90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凌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Times New Roman"/>
          <w:sz w:val="32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科目：建筑工程制图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1"/>
        <w:gridCol w:w="1993"/>
        <w:gridCol w:w="1888"/>
        <w:gridCol w:w="1278"/>
      </w:tblGrid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color w:val="FF6600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  科目：建筑材料  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 科目：建筑工程测量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 科目：房屋建筑学  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土力学与地基基础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冯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科目：建筑施工技术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6"/>
        <w:gridCol w:w="2019"/>
        <w:gridCol w:w="1913"/>
        <w:gridCol w:w="1295"/>
      </w:tblGrid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结构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8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917"/>
        <w:gridCol w:w="2020"/>
        <w:gridCol w:w="1914"/>
        <w:gridCol w:w="1297"/>
      </w:tblGrid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科目：建筑工程计量与计价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建筑工程施工组织管理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tbl>
      <w:tblPr>
        <w:tblW w:w="8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4"/>
        <w:gridCol w:w="1938"/>
        <w:gridCol w:w="1313"/>
      </w:tblGrid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工程招投标与合同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设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03"/>
        <w:gridCol w:w="2006"/>
        <w:gridCol w:w="1900"/>
        <w:gridCol w:w="1288"/>
      </w:tblGrid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目：建筑法规概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阅卷教师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建筑工程项目管理</w:t>
      </w:r>
      <w:r>
        <w:rPr>
          <w:rFonts w:eastAsia="Times New Roman"/>
          <w:sz w:val="32"/>
          <w:szCs w:val="32"/>
        </w:rPr>
        <w:t xml:space="preserve">   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目：工程造价管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工程建设监理概论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5"/>
        <w:gridCol w:w="2018"/>
        <w:gridCol w:w="1912"/>
        <w:gridCol w:w="1295"/>
      </w:tblGrid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传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房地产开发经营与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5"/>
        <w:gridCol w:w="1938"/>
        <w:gridCol w:w="1313"/>
      </w:tblGrid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传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2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14-03-16T16:53:00Z</cp:lastPrinted>
  <dcterms:modified xsi:type="dcterms:W3CDTF">2014-09-24T09:02:00Z</dcterms:modified>
  <cp:revision>187</cp:revision>
  <dc:subject/>
  <dc:title>安徽工程科技学院成人高等教育补考、缓考成绩登记表</dc:title>
</cp:coreProperties>
</file>