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美美的师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满满的中国梦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汽车工程系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杨章林</w:t>
      </w:r>
    </w:p>
    <w:p>
      <w:pPr>
        <w:pStyle w:val="Normal"/>
        <w:spacing w:lineRule="exact" w:line="50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流动的光阴带走了青葱的岁月，欣欣然走上了向往已久的人类工程师岗位。挥洒着青春与汗水，收获着累累的硕果；魂牵梦萦着学生的进步；记挂着学校为学生的发展所付出的一切，凝聚着师者满满的爱。挥洒的汗滴，流逝的青春，铸就伟大的中国梦—师德梦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 平凡的师德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百年大计，教育为本；教育大计，教师为本；教师大计，师德为本。何谓师德师风？她是教师内在品质方面的修养，她公正、爱生、以身作则、献身社会主义教育事业、热爱科学、追求真理；她稳重、沉着、外表端庄、语言规范、衣着整洁大方。她是内在品质修养和外部行为修养的高度统一，个人的“修身养性”，“修犹切磋琢磨”，“养犹涵养熏陶”，要求师者遵循师德的标准，个人不断地进行融合、改变、修炼、修明和培育、发展、抽高。她没有止境，朴素的身躯吸引着每一个师者，用毕生的时间去体会、去感悟；她不断向前，引导所有的师者克服重重的困难，在平凡的岗位，甘于寂寞，默默奉献自己的青春；她信念坚定，在每一个师者低迷的情怀背后，强大地注入信念，让我们坚持、坚持再坚持。这就是师德，我平凡而朴素的师德。</w:t>
      </w:r>
    </w:p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30"/>
          <w:szCs w:val="30"/>
        </w:rPr>
        <w:t>二 小爱的师德</w:t>
      </w:r>
    </w:p>
    <w:p>
      <w:pPr>
        <w:pStyle w:val="Normal"/>
        <w:spacing w:lineRule="exact" w:line="500"/>
        <w:ind w:firstLine="4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“</w:t>
      </w:r>
      <w:r>
        <w:rPr>
          <w:rFonts w:ascii="楷体_GB2312" w:hAnsi="楷体_GB2312" w:eastAsia="楷体_GB2312"/>
          <w:sz w:val="30"/>
          <w:szCs w:val="30"/>
        </w:rPr>
        <w:t>十年树木，百年树人”，踏上三尺讲台，也就意味着踏上了艰巨而漫长的育人之旅。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.</w:t>
      </w:r>
      <w:r>
        <w:rPr>
          <w:rFonts w:ascii="楷体_GB2312" w:hAnsi="楷体_GB2312" w:eastAsia="楷体_GB2312"/>
          <w:b/>
          <w:sz w:val="30"/>
          <w:szCs w:val="30"/>
        </w:rPr>
        <w:t>爱岗敬业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教师职业是平凡而伟大的职业，但是我们不应该只把教师作为一种职业，更应该把教书育人作为终生奋斗的事业。每一个人都是平凡的，在平凡的岗位上能发挥应有的作用就是伟大的。我们热爱自己的岗位，坚持正确的方向。引导学生树立正确的人生观、世界观、价值观；养成正确的资源观、环境观、人口观和可持续发展的观点；宣传知识来源于实践的观点。告诉学生只有学好科学文化知识，积极参加体育活动，积极参加社会实践活动，才能具有为人民服务的本领，我们“提高全民的素质”的伟大理想才能得以实现。在当今知识经济时代，只有掌握足够的知识，才能适应飞速发展的社会对人才的需要，才不会被时代淘汰，才能有所作为，才能成为中国特色社会主义合格的建设者。</w:t>
      </w:r>
    </w:p>
    <w:p>
      <w:pPr>
        <w:pStyle w:val="Normal"/>
        <w:spacing w:lineRule="exact" w:line="50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．提高教学水平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精通教学业务是教师之所以成为教师的关键。只有精通业务，才能将科学文化知识准确地传授给学生，而不至于误人子弟。根据学校的要求，对课程进行改革，按照学生和工作岗位的要求对课程进行改革。仔细研究课程，结合实际制定切实可行的教学计划。教学过程中，仔细耐心传授知识，让学生真正掌握技能，顺利走上工作岗位。平时虚心和同事交流，积极参加听课制度，和有经验的老师进行交流，提高自己的教学水平。不断成长，不断进步。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．提高科研能力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近年来，学院为提高教师的科研能力做出了一系列积极的措施，鼓励教师进行科研。世事都是一份付出一份收获，教育科研也是如此。我们多投入时间和精力，全身心的投入到科研工作中去，并积极与科研同行交流。最后整理分析研究资料，撰写科研报告和科研论文，并把自己的科研成果积极整理，把最出色的科研成果展现在大家面前，以此作为继续奋斗的动力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 升华的师德</w:t>
      </w:r>
    </w:p>
    <w:p>
      <w:pPr>
        <w:pStyle w:val="Normal"/>
        <w:spacing w:lineRule="exact" w:line="500"/>
        <w:ind w:firstLine="4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“</w:t>
      </w:r>
      <w:r>
        <w:rPr>
          <w:rFonts w:ascii="楷体_GB2312" w:hAnsi="楷体_GB2312" w:eastAsia="楷体_GB2312"/>
          <w:sz w:val="30"/>
          <w:szCs w:val="30"/>
        </w:rPr>
        <w:t xml:space="preserve">教育之没有情感，没有爱，如同池塘没有水一样，没有水，就不能称其为池塘，没有爱就没有教育。”师德大爱，大爱师德。我们把对家庭的爱、工作的爱升华成对学生的爱，为每一个学生获得骄人的成绩而欣慰、而自豪。    </w:t>
      </w:r>
    </w:p>
    <w:p>
      <w:pPr>
        <w:pStyle w:val="Normal"/>
        <w:spacing w:lineRule="exact" w:line="50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对学生爱中体现的师德　　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教师对学生有一种特殊的情感，这是一种不求回报的爱。教师爱学生来感悟学生用同样善良、真诚之心去爱自己，爱父母，爱集体，爱社会，升华到爱教育的目的。教师要的爱洒向每一个学生，这是一种大爱，她不分对象，甚至偏爱后进或处于困境中的孩子，帮助他们克服自卑，树立自信，使每个学生都能体会到自己在集体中的地位是完全平等的。爱学生要宽严适度。严出于爱，爱寓于严。严而不凶，宽而不松，严在当严处，于细微处见真情。师爱是每个教师的精神财富，也是人类的精神财富。教师要具有无私的爱，必须高度重视个人修养，端正教学思想，更新知识结构，以高尚的人格、渊博的常识、博大无私的爱去感染学生，成为学生心中的楷模。只有这样才能为学生创造出“民主”、“和谐”的课堂教学气氛，使学生想学、爱学，从而提高教育教学效益。</w:t>
      </w:r>
    </w:p>
    <w:p>
      <w:pPr>
        <w:pStyle w:val="Normal"/>
        <w:spacing w:lineRule="exact" w:line="50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转变教学观念中体现的师德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传统教学历史悠久，但是和时代脱节。传统的教学观念和方法满足不了学生的发展，尤其与目前教师所承担的把学生培养为高素质、高技能的专业人才这一重任相悖。作为教师需要更新观念，树立正确的人生观。充分认识汲取传统教学中的优点，摒弃那些弊端及其危害，摒弃那些重优生轻差生，重分数轻能力，重课内轻课外等现象，在高度的责任心和崇高的师德标准下，变“应试教育”为“素质教育”，为每一个学生将来在开放的竞争环境中具有较强的生存能力、创新能力，立于立于不败之地奠定坚实的基础。这是历史赋于当代教师的光荣任务，也是衡量教师职业道德水准的集中的表现。</w:t>
      </w:r>
    </w:p>
    <w:p>
      <w:pPr>
        <w:pStyle w:val="Normal"/>
        <w:spacing w:lineRule="exact" w:line="50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深化课堂教学改革中体现的师德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教学需要改革，改革出效益。在新技术高度发展的现代社会，人们劳动主要不再完全靠体力，而是以知识和智慧为基础。一个人在校学习的时间和记忆力是有限的，教师不可能把所有的知识都教给学生，所以教学的立足点应由“知识灌输”转向“能力培养”，逐步使学生由知之不多到知之较多，由学会知识到会学知识，主动地把学到的知识化成能力和素质。教师在课堂上要力戒形式主义，从教学结构上、教学方法上加大改革力度，真正做到“精讲精练”。精讲学生必须掌握的或不易理解的知识，抓住重点和难点，把有限的时间更多地留给学生，让学生动脑、动口和动手理解，接受新的知识。精练要形式多样，层次分明，每次练习不是简单的重复，而是循序渐进，逐步登高。“一支粉笔一张嘴”的传统教学方式难以适应信息化的现代社会。教师要主动学习，应用现代教育设施和教学手段促进和优化课堂教学，提高课堂教学效益。潜心教改，减轻学生负担，提高教学质量是当代教师义不容辞的责任，也是衡量教师职业道德的重要标准。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4</w:t>
      </w:r>
      <w:r>
        <w:rPr>
          <w:rFonts w:ascii="楷体_GB2312" w:hAnsi="楷体_GB2312" w:eastAsia="楷体_GB2312"/>
          <w:b/>
          <w:sz w:val="30"/>
          <w:szCs w:val="30"/>
        </w:rPr>
        <w:t>在言传身教中体现的师德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教师榜样像一面旗帜，树立在学生面前。教师的一言一行，具有鲜明的示范性。学生们由于处在身心急剧发展、心理素质正在形成的基础阶段，往往缺乏辨析能力。因此，教师的言行，学生极易照样接受，很少去鉴别。近朱者赤，近墨者黑，不是空论。身教是教师天职。教师要对学生一生负责，必须正视自己的言行。以身作则，才能为人师表。要求学生做到的，自己必须先做到。如果言行脱节，说做不一，或者是要求学生这样做，自己却那样做，只能引起学生反感，造成恶劣影响。拥有健康的人格品位，才能在学生中树立威信、得到敬重，起到榜样作用。身教是教师良好素质的体现。教师的言传身教，能感染、感化学生，形成号召力；教师良好的心理品格、道德水平、敬业精神等，使学生感到可信、可亲，形成凝聚力；教师要求学生做的，自己必须率先垂范，才能使学生感到可敬、可佩，形成制约力。</w:t>
      </w:r>
    </w:p>
    <w:p>
      <w:pPr>
        <w:pStyle w:val="Normal"/>
        <w:spacing w:lineRule="exact" w:line="500"/>
        <w:ind w:firstLine="4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总之，师德贯穿于每个师者一生。“小时候，我以为你很美丽，领着一群小鸟飞来飞去，小时候，我以为你很神奇，说上一句话也惊天动地。长大后我就成了你，才知道那间教室放飞的是希望，守巢的总是你……”中国梦，教师梦！</w:t>
      </w:r>
    </w:p>
    <w:p>
      <w:pPr>
        <w:pStyle w:val="Normal"/>
        <w:spacing w:lineRule="exact" w:line="500"/>
        <w:ind w:firstLine="45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6:00Z</dcterms:created>
  <dc:creator>Lenovo User</dc:creator>
  <dc:description/>
  <cp:keywords/>
  <dc:language>en-US</dc:language>
  <cp:lastModifiedBy>User</cp:lastModifiedBy>
  <dcterms:modified xsi:type="dcterms:W3CDTF">2014-09-02T00:38:00Z</dcterms:modified>
  <cp:revision>23</cp:revision>
  <dc:subject/>
  <dc:title/>
</cp:coreProperties>
</file>