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财经写作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倍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09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8"/>
                <w:szCs w:val="28"/>
              </w:rPr>
              <w:t>2013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魏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袁焱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查星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1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建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11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帮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1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建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倍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统计学概论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3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倍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商务谈判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市场调查与预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钮本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一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36:00Z</dcterms:modified>
  <cp:revision>164</cp:revision>
  <dc:subject/>
  <dc:title>安徽工程科技学院成人高等教育补考、缓考成绩登记表</dc:title>
</cp:coreProperties>
</file>