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互换性与测量技术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玉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彭光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武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郑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液压与气动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玉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彭光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武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郑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机械制造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玉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彭光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武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郑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数控机床及编程加工技术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玉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彭光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武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郑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青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机械加工设备与工装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功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玉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彭光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武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郑书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单毛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30:00Z</dcterms:modified>
  <cp:revision>161</cp:revision>
  <dc:subject/>
  <dc:title>安徽工程科技学院成人高等教育补考、缓考成绩登记表</dc:title>
</cp:coreProperties>
</file>