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财经写作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金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丽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敬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金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丽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  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元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艳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姜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  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杜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薛  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齐保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  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杜  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洋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魏  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立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贺美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芳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数据库应用与实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晓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田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  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统计学概论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金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丽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姜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8"/>
                <w:szCs w:val="28"/>
              </w:rPr>
              <w:t>201303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杜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统计学概论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财务会计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金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玉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丽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姜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杜伟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财务会计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成本会计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1303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杨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金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玉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丽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艳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4</w:t>
      </w:r>
      <w:r>
        <w:rPr>
          <w:sz w:val="30"/>
        </w:rPr>
        <w:t>）学年第三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成本会计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立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玉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索金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11-28T07:26:00Z</dcterms:modified>
  <cp:revision>174</cp:revision>
  <dc:subject/>
  <dc:title>安徽工程科技学院成人高等教育补考、缓考成绩登记表</dc:title>
</cp:coreProperties>
</file>