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混凝土配合比设计技能大赛评分表</w:t>
      </w:r>
    </w:p>
    <w:tbl>
      <w:tblPr>
        <w:tblW w:w="936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00"/>
        <w:gridCol w:w="1200"/>
      </w:tblGrid>
      <w:tr>
        <w:trPr>
          <w:trHeight w:val="8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   目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技 术 要 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9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竞赛前准备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设备满足规范要求，实验材料准备充分，仪器摆放整齐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混凝土配合比设计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选用材料种类合理，材料用量经济实用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混凝土和易性满足工程要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计算过程规范，数据整理分析正确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块制作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实验试块模具符合规范要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试块制作过程符合规范要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规范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和熟练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度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熟悉混凝土配合比设计规范要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熟悉混凝土和易性的技术要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实验操作过程熟练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纪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操作过程中，不争吵，不打闹。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场地清理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完毕后，仪器设备，工具清理干净，摆放整齐</w:t>
            </w:r>
            <w:r>
              <w:rPr>
                <w:rFonts w:cs="宋体;SimSun" w:ascii="宋体;SimSun" w:hAnsi="宋体;SimSun"/>
                <w:sz w:val="28"/>
                <w:szCs w:val="28"/>
              </w:rPr>
              <w:t>(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成员配合协调性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小组成员分工明确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小组成员配合默契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时间控制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操作过程以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钟为上限，每超时一分钟扣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总      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备注：评分分值比例为：优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良（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），合格（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），不合格（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9-13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