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44"/>
        </w:rPr>
        <w:t>2016</w:t>
      </w:r>
      <w:r>
        <w:rPr>
          <w:rFonts w:ascii="黑体;SimHei" w:hAnsi="黑体;SimHei" w:cs="黑体;SimHei" w:eastAsia="黑体;SimHei"/>
          <w:b/>
          <w:sz w:val="36"/>
          <w:szCs w:val="44"/>
        </w:rPr>
        <w:t>年滁州职业技术学院第二届职业技能大赛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44"/>
        </w:rPr>
        <w:t>“</w:t>
      </w:r>
      <w:r>
        <w:rPr>
          <w:rFonts w:ascii="黑体;SimHei" w:hAnsi="黑体;SimHei" w:cs="黑体;SimHei" w:eastAsia="黑体;SimHei"/>
          <w:b/>
          <w:sz w:val="36"/>
          <w:szCs w:val="44"/>
        </w:rPr>
        <w:t>植物组织培养”赛项规程</w:t>
      </w:r>
    </w:p>
    <w:p>
      <w:pPr>
        <w:pStyle w:val="Heading3"/>
        <w:keepNext w:val="false"/>
        <w:keepLines w:val="false"/>
        <w:snapToGrid w:val="false"/>
        <w:spacing w:lineRule="exact" w:line="540" w:before="0" w:after="0"/>
        <w:ind w:firstLine="562"/>
        <w:jc w:val="left"/>
        <w:rPr>
          <w:rFonts w:ascii="仿宋" w:hAnsi="仿宋" w:eastAsia="仿宋" w:cs="宋体;SimSu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仿宋" w:cs="宋体;SimSun" w:ascii="仿宋" w:hAnsi="仿宋"/>
          <w:b w:val="false"/>
          <w:bCs w:val="false"/>
          <w:kern w:val="0"/>
          <w:sz w:val="28"/>
          <w:szCs w:val="28"/>
        </w:rPr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>
          <w:rFonts w:ascii="仿宋_GB2312;Arial Unicode MS" w:hAnsi="仿宋_GB2312;Arial Unicode MS" w:eastAsia="仿宋_GB2312;Arial Unicode MS" w:cs="宋体;SimSun"/>
          <w:bCs w:val="false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一、赛项名称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bCs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8"/>
          <w:szCs w:val="28"/>
        </w:rPr>
        <w:t xml:space="preserve">赛项名称：植物组织培养 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bCs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8"/>
          <w:szCs w:val="28"/>
        </w:rPr>
        <w:t xml:space="preserve">英语翻译： 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8"/>
          <w:szCs w:val="28"/>
        </w:rPr>
        <w:t xml:space="preserve">Plant tissue culture 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bCs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8"/>
          <w:szCs w:val="28"/>
        </w:rPr>
        <w:t xml:space="preserve">赛项组别：高职组 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bCs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8"/>
          <w:szCs w:val="28"/>
        </w:rPr>
        <w:t xml:space="preserve">赛项归属产业：农业 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>
          <w:rFonts w:ascii="仿宋_GB2312;Arial Unicode MS" w:hAnsi="仿宋_GB2312;Arial Unicode MS" w:eastAsia="仿宋_GB2312;Arial Unicode MS" w:cs="宋体;SimSun"/>
          <w:bCs w:val="false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二、竞赛目的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通过本项目竞赛，使高职学生能熟练进行优良品种和无病毒苗木的快速繁育和培育，培养学生的团队合作能力，不断提升学生的职业能力；引领农业职业院校适应园艺技术发展趋势，促进园艺类专业建设与教学改革；推进学院与相关企业深度合作，更好地实现工学结合的人才培养模式，为园艺行业培养高素质技术技能型人才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>
          <w:rFonts w:ascii="仿宋_GB2312;Arial Unicode MS" w:hAnsi="仿宋_GB2312;Arial Unicode MS" w:eastAsia="仿宋_GB2312;Arial Unicode MS" w:cs="宋体;SimSun"/>
          <w:bCs w:val="false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三、竞赛内容与时间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竞赛内容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本赛项要求选手在规定时间内完成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母液的配制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培养基的配制和某观赏植物组培苗继代培养的无菌操作三项操作。前两项每项比赛时间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，最后一项，比赛时间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，每项之间休息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。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母液配制（占总成绩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5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根据提供试剂配制相应溶液。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培养基的配制（占总成绩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0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根据提供的母液进行计算，并将结果填入表中。利用提供的母液和材料，以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MS+ 0.5 mg/L NAA+ 3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蔗糖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+ 0.7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琼脂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pH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.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配制培养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0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并均匀分装到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培养瓶，不进行灭菌。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组培苗继代培养的无菌操作（占总成绩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5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选手进场后准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，而后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内，按无菌操作规范要求完成试管苗的继代培养，要求每瓶转接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株苗，茎段长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-2cm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带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-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叶片，扦插到培养基中，均匀分布，无交叉污染等动作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竞赛时间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日晚上</w:t>
      </w:r>
      <w:r>
        <w:rPr>
          <w:rFonts w:cs="宋体;SimSun" w:ascii="宋体;SimSun" w:hAnsi="宋体;SimSun"/>
          <w:kern w:val="0"/>
          <w:sz w:val="24"/>
        </w:rPr>
        <w:t>6:30-8:3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>
          <w:rFonts w:ascii="仿宋_GB2312;Arial Unicode MS" w:hAnsi="仿宋_GB2312;Arial Unicode MS" w:eastAsia="仿宋_GB2312;Arial Unicode MS" w:cs="宋体;SimSun"/>
          <w:bCs w:val="false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四、竞赛方式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本赛项为团体赛。每组参赛学生</w:t>
      </w:r>
      <w:r>
        <w:rPr>
          <w:rFonts w:eastAsia="仿宋_GB2312;Arial Unicode MS" w:cs="仿宋" w:ascii="仿宋_GB2312;Arial Unicode MS" w:hAnsi="仿宋_GB2312;Arial Unicode MS"/>
          <w:b w:val="false"/>
          <w:bCs w:val="false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名，须为</w:t>
      </w:r>
      <w:r>
        <w:rPr>
          <w:rFonts w:eastAsia="仿宋_GB2312;Arial Unicode MS" w:cs="仿宋" w:ascii="仿宋_GB2312;Arial Unicode MS" w:hAnsi="仿宋_GB2312;Arial Unicode MS"/>
          <w:b w:val="false"/>
          <w:bCs w:val="false"/>
          <w:sz w:val="28"/>
          <w:szCs w:val="28"/>
        </w:rPr>
        <w:t>2016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年在籍学生。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不分性别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，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不分年级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。每队限报</w:t>
      </w:r>
      <w:r>
        <w:rPr>
          <w:rFonts w:eastAsia="仿宋_GB2312;Arial Unicode MS" w:cs="仿宋" w:ascii="仿宋_GB2312;Arial Unicode MS" w:hAnsi="仿宋_GB2312;Arial Unicode MS"/>
          <w:b w:val="false"/>
          <w:bCs w:val="false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名指导教师，指导教师须为本校专兼职教师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>
          <w:rFonts w:ascii="仿宋_GB2312;Arial Unicode MS" w:hAnsi="仿宋_GB2312;Arial Unicode MS" w:eastAsia="仿宋_GB2312;Arial Unicode MS" w:cs="宋体;SimSun"/>
          <w:bCs w:val="false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五、竞赛试题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本赛项为公开赛题。在规定时间内完成规定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母液配制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固体培养基的配制及组培苗继代培养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.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母液配制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根据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配方进行计算（扩大倍数和母液体积按照大赛要求填写），将结果填入表中，并配制相应溶液。</w:t>
      </w:r>
    </w:p>
    <w:p>
      <w:pPr>
        <w:pStyle w:val="Normal"/>
        <w:spacing w:lineRule="exact" w:line="480"/>
        <w:ind w:firstLine="573"/>
        <w:jc w:val="center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/>
        <w:t>母液配制配方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8"/>
        <w:gridCol w:w="1092"/>
        <w:gridCol w:w="992"/>
        <w:gridCol w:w="1041"/>
        <w:gridCol w:w="992"/>
        <w:gridCol w:w="1781"/>
      </w:tblGrid>
      <w:tr>
        <w:trPr>
          <w:trHeight w:val="423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母液配制</w:t>
            </w:r>
          </w:p>
        </w:tc>
      </w:tr>
      <w:tr>
        <w:trPr>
          <w:trHeight w:val="2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母液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成分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规定量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(mg/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扩大倍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称取量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(mg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母液体积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(ml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配制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L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培养基吸取量（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ml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）</w:t>
            </w:r>
          </w:p>
        </w:tc>
      </w:tr>
      <w:tr>
        <w:trPr>
          <w:trHeight w:val="52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钙盐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CaCl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·2H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O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微量元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center"/>
              <w:outlineLvl w:val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KI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80"/>
              <w:jc w:val="center"/>
              <w:outlineLvl w:val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80"/>
              <w:jc w:val="center"/>
              <w:outlineLvl w:val="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80"/>
              <w:jc w:val="center"/>
              <w:outlineLvl w:val="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80"/>
              <w:jc w:val="center"/>
              <w:outlineLvl w:val="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激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NAA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1 mg/ml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cs="Arial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—</w:t>
            </w:r>
          </w:p>
        </w:tc>
      </w:tr>
    </w:tbl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.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培养基的配制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根据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进行计算，并将结果填入表中。请利用提供的母液和材料，以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S+ 0.5mg/L NAA+ 3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蔗糖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+ 0.6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琼脂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pH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.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配制培养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0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并均匀分装到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培养瓶，不进行灭菌。（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中浓度由参赛者按照大赛提供的母液标签填写）</w:t>
      </w:r>
    </w:p>
    <w:p>
      <w:pPr>
        <w:pStyle w:val="Normal"/>
        <w:spacing w:lineRule="exact" w:line="480"/>
        <w:ind w:firstLine="573"/>
        <w:jc w:val="center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2 </w:t>
      </w:r>
      <w:r>
        <w:rPr/>
        <w:t xml:space="preserve"> MS</w:t>
      </w:r>
      <w:r>
        <w:rPr/>
        <w:t>培养基配制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080"/>
        <w:gridCol w:w="1836"/>
        <w:gridCol w:w="1815"/>
        <w:gridCol w:w="1692"/>
      </w:tblGrid>
      <w:tr>
        <w:trPr>
          <w:trHeight w:val="2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浓度</w:t>
            </w: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4"/>
              </w:rPr>
              <w:t>/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扩大倍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配制体积（</w:t>
            </w: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4"/>
              </w:rPr>
              <w:t>ml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母液吸取量（</w:t>
            </w: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4"/>
              </w:rPr>
              <w:t>ml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称取量（</w:t>
            </w: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4"/>
              </w:rPr>
              <w:t>g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52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大量元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—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铁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—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微量元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—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有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—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萘乙酸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NA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—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蔗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—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</w:t>
            </w:r>
          </w:p>
        </w:tc>
      </w:tr>
      <w:tr>
        <w:trPr>
          <w:trHeight w:val="49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琼脂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—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写出灭菌操作步骤：</w:t>
            </w:r>
          </w:p>
        </w:tc>
      </w:tr>
    </w:tbl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组培苗继代培养的无菌操作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内，按无菌操作规范要求完成试管苗的继代培养，每瓶转接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株苗，茎段长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-2cm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带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-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叶片，扦插到培养基中，均匀分布，无交叉污染等动作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>
          <w:rFonts w:ascii="仿宋_GB2312;Arial Unicode MS" w:hAnsi="仿宋_GB2312;Arial Unicode MS" w:eastAsia="仿宋_GB2312;Arial Unicode MS" w:cs="宋体;SimSun"/>
          <w:bCs w:val="false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六、竞赛规则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参赛选手出场顺序、位置、比赛所用材料、工具由抽签决定，不得擅自变更、调整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参赛选手提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检录进入赛场，并按照指定位号参加比赛。迟到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者，取消比赛资格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植物组织培养项目选手应在比赛试卷或实物标签上填写比赛号。试卷（或实物标签）上不得有任何暗示选手身份的标记，否则取消成绩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选手在比赛过程中不得擅自离开赛场，如有特殊情况，需经裁判同意。选手若需休息、饮水或去洗手间等，耗用时间计算在比赛时间内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比赛在规定时间结束时，参赛选手应立即停止操作，不得以任何理由拖延比赛时间。选手操作完成后，在《实际操作现场记录表》上签名确认，方可离开赛场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8"/>
          <w:szCs w:val="28"/>
        </w:rPr>
        <w:t>七、竞赛环境</w:t>
      </w:r>
    </w:p>
    <w:p>
      <w:pPr>
        <w:pStyle w:val="Normal"/>
        <w:widowControl/>
        <w:spacing w:lineRule="auto" w:line="300"/>
        <w:ind w:firstLine="560"/>
        <w:jc w:val="left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竞赛场地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  滁州职业技术学院南校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号楼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20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植物组织培养实验室。</w:t>
      </w:r>
    </w:p>
    <w:p>
      <w:pPr>
        <w:pStyle w:val="Normal"/>
        <w:widowControl/>
        <w:spacing w:lineRule="auto" w:line="300"/>
        <w:ind w:firstLine="560"/>
        <w:jc w:val="left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竞赛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材料与用具  配制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培养基所需的药品、生长调节物质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NAA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、琼脂、蔗糖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1mol/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NaOH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1mol/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HC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感量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001g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电子天平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0001g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电子天平、托盘天平，蒸馏水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5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5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的酒精，烧杯、容量瓶、量筒、培养瓶、母液瓶、培养皿、移液管，标签、纱布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pH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试纸，电炉，超净工作台，盛有培养基的培养瓶，镊子、剪刀等金属器械，酒精灯，无菌水，培养瓶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八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、评分方法及奖项设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评分方法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  评分采用百分制，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比赛总成绩满分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</w:t>
      </w:r>
    </w:p>
    <w:p>
      <w:pPr>
        <w:pStyle w:val="Heading3"/>
        <w:keepNext w:val="false"/>
        <w:keepLines w:val="false"/>
        <w:snapToGrid w:val="false"/>
        <w:spacing w:lineRule="auto" w:line="360" w:before="0" w:after="0"/>
        <w:ind w:firstLine="560"/>
        <w:jc w:val="left"/>
        <w:rPr>
          <w:rFonts w:ascii="仿宋_GB2312;Arial Unicode MS" w:hAnsi="仿宋_GB2312;Arial Unicode MS" w:eastAsia="仿宋_GB2312;Arial Unicode MS" w:cs="仿宋"/>
          <w:b w:val="false"/>
          <w:b w:val="false"/>
          <w:bCs w:val="false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 w:val="false"/>
          <w:bCs w:val="false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．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奖项设定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 xml:space="preserve">  一等奖</w:t>
      </w:r>
      <w:r>
        <w:rPr>
          <w:rFonts w:eastAsia="仿宋_GB2312;Arial Unicode MS" w:cs="仿宋" w:ascii="仿宋_GB2312;Arial Unicode MS" w:hAnsi="仿宋_GB2312;Arial Unicode MS"/>
          <w:b w:val="false"/>
          <w:bCs w:val="false"/>
          <w:sz w:val="28"/>
          <w:szCs w:val="28"/>
        </w:rPr>
        <w:t>10%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；二等奖</w:t>
      </w:r>
      <w:r>
        <w:rPr>
          <w:rFonts w:eastAsia="仿宋_GB2312;Arial Unicode MS" w:cs="仿宋" w:ascii="仿宋_GB2312;Arial Unicode MS" w:hAnsi="仿宋_GB2312;Arial Unicode MS"/>
          <w:b w:val="false"/>
          <w:bCs w:val="false"/>
          <w:sz w:val="28"/>
          <w:szCs w:val="28"/>
        </w:rPr>
        <w:t>20%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；三等奖</w:t>
      </w:r>
      <w:r>
        <w:rPr>
          <w:rFonts w:eastAsia="仿宋_GB2312;Arial Unicode MS" w:cs="仿宋" w:ascii="仿宋_GB2312;Arial Unicode MS" w:hAnsi="仿宋_GB2312;Arial Unicode MS"/>
          <w:b w:val="false"/>
          <w:bCs w:val="false"/>
          <w:sz w:val="28"/>
          <w:szCs w:val="28"/>
        </w:rPr>
        <w:t>30%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；优秀奖</w:t>
      </w:r>
      <w:r>
        <w:rPr>
          <w:rFonts w:eastAsia="仿宋_GB2312;Arial Unicode MS" w:cs="仿宋" w:ascii="仿宋_GB2312;Arial Unicode MS" w:hAnsi="仿宋_GB2312;Arial Unicode MS"/>
          <w:b w:val="false"/>
          <w:bCs w:val="false"/>
          <w:sz w:val="28"/>
          <w:szCs w:val="28"/>
        </w:rPr>
        <w:t>40%</w:t>
      </w:r>
      <w:r>
        <w:rPr>
          <w:rFonts w:ascii="仿宋_GB2312;Arial Unicode MS" w:hAnsi="仿宋_GB2312;Arial Unicode MS" w:cs="仿宋" w:eastAsia="仿宋_GB2312;Arial Unicode MS"/>
          <w:b w:val="false"/>
          <w:bCs w:val="false"/>
          <w:sz w:val="28"/>
          <w:szCs w:val="28"/>
        </w:rPr>
        <w:t>。</w:t>
      </w:r>
    </w:p>
    <w:p>
      <w:pPr>
        <w:pStyle w:val="Heading3"/>
        <w:keepNext w:val="false"/>
        <w:keepLines w:val="false"/>
        <w:snapToGrid w:val="false"/>
        <w:spacing w:lineRule="auto" w:line="360" w:before="0" w:after="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九、技术规范</w:t>
      </w:r>
    </w:p>
    <w:p>
      <w:pPr>
        <w:pStyle w:val="Normal"/>
        <w:spacing w:lineRule="auto" w:line="360"/>
        <w:ind w:firstLine="573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以教育部颁布的职业学校相关专业教学指导方案和国家职业标准《花卉园艺师》（三级）规定的技能要求为基础，操作过程可参照农业部行业标准《花卉种苗组培快繁技术规程》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NY/T 2306-201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执行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十、技术平台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技能竞赛设备（每两人为一单元）：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.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母液配制：氯化钙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CaCl</w:t>
      </w:r>
      <w:r>
        <w:rPr>
          <w:rFonts w:eastAsia="仿宋_GB2312;Arial Unicode MS" w:ascii="仿宋_GB2312;Arial Unicode MS" w:hAnsi="仿宋_GB2312;Arial Unicode MS"/>
          <w:sz w:val="28"/>
          <w:szCs w:val="28"/>
          <w:vertAlign w:val="subscript"/>
        </w:rPr>
        <w:t>2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H</w:t>
      </w:r>
      <w:r>
        <w:rPr>
          <w:rFonts w:eastAsia="仿宋_GB2312;Arial Unicode MS" w:ascii="仿宋_GB2312;Arial Unicode MS" w:hAnsi="仿宋_GB2312;Arial Unicode MS"/>
          <w:sz w:val="28"/>
          <w:szCs w:val="28"/>
          <w:vertAlign w:val="subscript"/>
        </w:rPr>
        <w:t>2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，碘化钾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KI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、萘乙酸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(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NAA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电子分析天平（品牌：上海越平；型号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FA100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；感量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0001g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台、电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电子天平（品牌：奥豪斯；型号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SE602F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；感量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01g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台、烧杯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容量瓶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0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容量瓶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5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容量瓶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容量瓶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玻璃棒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胶头滴管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洗瓶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广口瓶（装有蒸馏水）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5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酒精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瓶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0.1mol/L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HCl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 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瓶、抹布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块、称量纸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包、卷纸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包、标签纸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张、草稿纸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张、水芯笔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支、计算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.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培养基的配制：电磁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母液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瓶、琼脂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瓶、蔗糖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瓶、搪瓷杯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0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培养瓶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烧杯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广口瓶（装有蒸馏水）、洗瓶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量筒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0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量筒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移液管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移液管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m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0.1mol/L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HCl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 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瓶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0.1mol/L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NaOH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瓶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pH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试纸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.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.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包、吸耳球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镊子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玻璃棒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抹布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块、称量纸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包、卷纸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包、标签纸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张、草稿纸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张、水芯笔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支、计算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。</w:t>
      </w:r>
    </w:p>
    <w:p>
      <w:pPr>
        <w:pStyle w:val="Normal"/>
        <w:spacing w:lineRule="exact" w:line="480"/>
        <w:ind w:firstLine="573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组培苗继代繁殖的无菌操作：试管苗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瓶、培养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瓶、双人单面工作台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台（品牌：上海咏星；型号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SW-CJ-2A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、剪刀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把、镊子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把、酒精灯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无菌纸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包、酒精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瓶、一次性口罩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记号笔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、打火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十一、评分标准</w:t>
      </w:r>
    </w:p>
    <w:p>
      <w:pPr>
        <w:pStyle w:val="Normal"/>
        <w:spacing w:lineRule="exact" w:line="480"/>
        <w:ind w:firstLine="573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比赛评分由该项目裁判员统一评分，评分细则见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</w:t>
      </w:r>
    </w:p>
    <w:p>
      <w:pPr>
        <w:pStyle w:val="Normal"/>
        <w:spacing w:lineRule="exact" w:line="480"/>
        <w:ind w:firstLine="573"/>
        <w:jc w:val="center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3 </w:t>
      </w:r>
      <w:r>
        <w:rPr/>
        <w:t>评分细则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00"/>
        <w:gridCol w:w="1620"/>
        <w:gridCol w:w="4320"/>
        <w:gridCol w:w="85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考核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考核要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分值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MS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母液配制（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35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计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准确计算各种试剂所用量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试剂称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采用直接称量法称样，称量方法正确，操作规范、熟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溶液配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玻璃棒搅拌正确，试剂完全溶解，熟练定容准确，贴好标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工协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工合理，相互协作，完成速度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MS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培养基配制（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30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计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准确计算各种试剂所用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配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琼脂粉完全溶解，定容准确，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pH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值测定、调节正确，熟练操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均匀分装，熟练操作，培养瓶表明洁净，贴好标签、标签内容准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工协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工合理，相互协作，桌面整洁，完成速度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无菌操作（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35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无菌操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无菌操作准备完全，熟练进行无菌操作，灭菌方式正确，接种速度较快，操作结束清理完全，标签书写准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工协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工合理，相互协作，完成速度快。满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5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瓶，得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0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，少一瓶扣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，扣完为止，多一瓶加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0.5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，最高加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6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文明操作与安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操作文明、安全，工作台场地清洁干净，用具摆放整齐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3</w:t>
            </w:r>
          </w:p>
        </w:tc>
      </w:tr>
    </w:tbl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十二、评分方法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技能比赛裁判数量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，各裁判独立评分，评分汇总后，取平均分作为比赛选手最终得分。整个项目由裁判长负责，保证比赛的公平、公正，赛项最终得分按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制计分。</w:t>
      </w:r>
    </w:p>
    <w:p>
      <w:pPr>
        <w:pStyle w:val="Heading3"/>
        <w:keepNext w:val="false"/>
        <w:keepLines w:val="false"/>
        <w:snapToGrid w:val="false"/>
        <w:spacing w:lineRule="exact" w:line="480" w:before="0" w:after="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十三、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参赛选手须知</w:t>
      </w:r>
      <w:r>
        <w:rPr>
          <w:rFonts w:ascii="仿宋_GB2312;Arial Unicode MS" w:hAnsi="仿宋_GB2312;Arial Unicode MS" w:cs="宋体;SimSun" w:eastAsia="仿宋_GB2312;Arial Unicode MS"/>
          <w:bCs w:val="false"/>
          <w:kern w:val="0"/>
          <w:sz w:val="28"/>
          <w:szCs w:val="28"/>
        </w:rPr>
        <w:t>须知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严格遵守技能大赛的规则、技能大赛纪律和安全操作规程，尊重评审和赛场工作人员，自觉维护赛场秩序。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佩带参赛证件进入比赛场地，并接受评审员的检查。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进入赛场前须将手机等通讯工具交赛场相关人员妥善保管。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比赛过程中不准互相交谈，不准偷看暗示，不准擅自离开现场。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比赛结束时间到达，应立即停止答题和操作，不得拖延比赛时间。</w:t>
      </w:r>
    </w:p>
    <w:p>
      <w:pPr>
        <w:pStyle w:val="Normal"/>
        <w:spacing w:lineRule="exact" w:line="480"/>
        <w:ind w:firstLine="573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爱护比赛场所的设施、设备等，不得人为损坏比赛设备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3">
    <w:name w:val="批注文字 Char"/>
    <w:basedOn w:val="Style13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57:00Z</dcterms:created>
  <dc:creator>雨林木风</dc:creator>
  <dc:description/>
  <cp:keywords/>
  <dc:language>en-US</dc:language>
  <cp:lastModifiedBy>lenovo</cp:lastModifiedBy>
  <cp:lastPrinted>2016-10-21T14:36:00Z</cp:lastPrinted>
  <dcterms:modified xsi:type="dcterms:W3CDTF">2016-10-21T06:36:00Z</dcterms:modified>
  <cp:revision>64</cp:revision>
  <dc:subject/>
  <dc:title/>
</cp:coreProperties>
</file>