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机械制造技术基础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液压与气动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互换性与测量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工程材料与成形</w:t>
      </w:r>
      <w:r>
        <w:rPr/>
        <w:t>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机械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模具设计与制造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CAD/CAM</w:t>
      </w:r>
      <w:r>
        <w:rPr/>
        <w:t>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机电传动控制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2</w:t>
      </w:r>
      <w:r>
        <w:rPr/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/>
        <w:t>科目：数控机床与编程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中国近现代史纲要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马克思主义基本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高等数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微机原理与接口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/>
        <w:t>科目：现代制造业信息化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机电一体化系统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邹国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color w:val="FF6600"/>
          <w:sz w:val="30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ind w:firstLine="495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495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线性代数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程序设计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邹国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4-04-09T17:14:00Z</cp:lastPrinted>
  <dcterms:modified xsi:type="dcterms:W3CDTF">2014-04-09T09:37:00Z</dcterms:modified>
  <cp:revision>68</cp:revision>
  <dc:subject/>
  <dc:title/>
</cp:coreProperties>
</file>