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1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微机原理及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线性代数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电力电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序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电子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2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电路分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电气工程学概论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现代检测技术与仪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电机与拖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计算机控制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单片机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科目：</w:t>
      </w:r>
      <w:r>
        <w:rPr/>
        <w:t>可编程控制器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自动控制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机电传动控制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供配电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数控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计算机网络与通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  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超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宗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</w:t>
      </w:r>
      <w:r>
        <w:rPr/>
        <w:t>CAD/CAM</w:t>
      </w:r>
      <w:r>
        <w:rPr/>
        <w:t>原理及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  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超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宗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4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4-09T17:02:00Z</cp:lastPrinted>
  <dcterms:modified xsi:type="dcterms:W3CDTF">2014-10-11T08:00:00Z</dcterms:modified>
  <cp:revision>80</cp:revision>
  <dc:subject/>
  <dc:title/>
</cp:coreProperties>
</file>