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经济管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科目：思想道德修养与法律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富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薛传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魏礼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刘  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张小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熊宝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张晓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黄亚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李  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梁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  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梁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吴  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陈保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  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魏礼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张晓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梁  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吴  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周继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陈保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冯小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杨  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经济管理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09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寻孝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  <w:t>20121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8"/>
              </w:rPr>
              <w:t>王会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7T11:37:00Z</dcterms:modified>
  <cp:revision>150</cp:revision>
  <dc:subject/>
  <dc:title>安徽工程科技学院成人高等教育补考、缓考成绩登记表</dc:title>
</cp:coreProperties>
</file>