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4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万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尹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科目：计算机应用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万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小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万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2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许  彪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洪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陈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梁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管理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旭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韩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继英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沈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松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9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凌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sz w:val="28"/>
          <w:szCs w:val="28"/>
        </w:rPr>
        <w:t>12</w:t>
      </w:r>
      <w:r>
        <w:rPr>
          <w:sz w:val="28"/>
          <w:szCs w:val="28"/>
        </w:rPr>
        <w:t>建筑工程管理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科目：建筑力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漠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圣如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爱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万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伦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长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叶志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昌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维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7T03:34:00Z</dcterms:modified>
  <cp:revision>147</cp:revision>
  <dc:subject/>
  <dc:title>安徽工程科技学院成人高等教育补考、缓考成绩登记表</dc:title>
</cp:coreProperties>
</file>