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</w:t>
      </w:r>
      <w:r>
        <w:rPr/>
        <w:t>机械制造技术基础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液压与气动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</w:t>
      </w:r>
      <w:r>
        <w:rPr/>
        <w:t>互换性与测量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工程材料与成形</w:t>
      </w:r>
      <w:r>
        <w:rPr/>
        <w:t>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/>
        <w:t>机械设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模具设计与制造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CAD/CAM</w:t>
      </w:r>
      <w:r>
        <w:rPr/>
        <w:t>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机电传动控制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大学英语（</w:t>
      </w:r>
      <w:r>
        <w:rPr/>
        <w:t>2</w:t>
      </w:r>
      <w:r>
        <w:rPr/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</w:t>
      </w:r>
      <w:r>
        <w:rPr/>
        <w:t>科目：数控机床与编程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</w:t>
      </w:r>
      <w:r>
        <w:rPr/>
        <w:t>中国近现代史纲要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</w:t>
      </w:r>
      <w:r>
        <w:rPr/>
        <w:t>马克思主义基本原理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/>
        <w:t>高等数学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</w:t>
      </w:r>
      <w:r>
        <w:rPr/>
        <w:t>微机原理与接口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</w:t>
      </w:r>
      <w:r>
        <w:rPr/>
        <w:t>科目：现代制造业信息化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机电一体化系统设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科目：工程力学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邹国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  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扬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义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荀  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林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color w:val="FF6600"/>
          <w:sz w:val="30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ind w:firstLine="4950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ind w:firstLine="4950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科目：线性代数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程序设计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电工电子技术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邹国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  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扬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雯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志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义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长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荀  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林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开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盛子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ind w:firstLine="5280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2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2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character" w:styleId="Char2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2-08-30T10:08:00Z</cp:lastPrinted>
  <dcterms:modified xsi:type="dcterms:W3CDTF">2014-02-23T10:18:00Z</dcterms:modified>
  <cp:revision>57</cp:revision>
  <dc:subject/>
  <dc:title/>
</cp:coreProperties>
</file>