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滁州职业技术学院第三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snapToGrid w:val="false"/>
        <w:spacing w:lineRule="auto" w:line="288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食品加工技能大赛规程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比赛时间：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日上午</w:t>
      </w:r>
      <w:r>
        <w:rPr>
          <w:rFonts w:cs="宋体;SimSun" w:ascii="宋体;SimSun" w:hAnsi="宋体;SimSun"/>
          <w:b/>
          <w:sz w:val="28"/>
          <w:szCs w:val="28"/>
        </w:rPr>
        <w:t>9:00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比赛地点：食品加工基地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ascii="宋体;SimSun" w:hAnsi="宋体;SimSun" w:cs="宋体;SimSun"/>
          <w:b/>
          <w:sz w:val="28"/>
          <w:szCs w:val="28"/>
        </w:rPr>
        <w:t>焙烤车间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比赛内容：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报名阶段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日—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日）；参赛选手上交报名表；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制作阶段：由食品系提供资料，让各组参赛选手提前熟悉蛋糕制作的流程，对作品的形式等进行构思；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现场比赛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日）：食品加工基地</w:t>
      </w:r>
      <w:r>
        <w:rPr>
          <w:rFonts w:cs="宋体;SimSun" w:ascii="宋体;SimSun" w:hAnsi="宋体;SimSun"/>
          <w:b/>
          <w:sz w:val="28"/>
          <w:szCs w:val="28"/>
        </w:rPr>
        <w:t>--</w:t>
      </w:r>
      <w:r>
        <w:rPr>
          <w:rFonts w:ascii="宋体;SimSun" w:hAnsi="宋体;SimSun" w:cs="宋体;SimSun"/>
          <w:b/>
          <w:sz w:val="28"/>
          <w:szCs w:val="28"/>
        </w:rPr>
        <w:t>焙烤车间，现场制作蛋糕，并决出获奖作品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参赛要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以</w:t>
      </w:r>
      <w:r>
        <w:rPr>
          <w:rFonts w:cs="宋体;SimSun" w:ascii="宋体;SimSun" w:hAnsi="宋体;SimSun"/>
          <w:b/>
          <w:sz w:val="28"/>
          <w:szCs w:val="28"/>
        </w:rPr>
        <w:t>2-3</w:t>
      </w:r>
      <w:r>
        <w:rPr>
          <w:rFonts w:ascii="宋体;SimSun" w:hAnsi="宋体;SimSun" w:cs="宋体;SimSun"/>
          <w:b/>
          <w:sz w:val="28"/>
          <w:szCs w:val="28"/>
        </w:rPr>
        <w:t>人组队形式报名，每个参赛选手限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组；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比赛制作的作品为基础蛋糕，各组参赛选手可结合展示创意的主题，对蛋糕进行适当加工，如在蛋糕制作过程中添加可可、果酱等，也可在成品上添加奶油、水果等，还可以在蛋糕形状上加工修饰；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面粉、鸡蛋、白糖、食用油、盐、发酵粉，搅拌机、电子秤、印模、烤箱、汤匙、杯等由食品系统一提供，不得自带。其他食材或器具，如创意需要，可自带；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评分标准：见附件评分细则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奖项设置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2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根据报名队数设奖，一等奖占</w:t>
      </w:r>
      <w:r>
        <w:rPr>
          <w:rFonts w:cs="宋体;SimSun" w:ascii="宋体;SimSun" w:hAnsi="宋体;SimSun"/>
          <w:b/>
          <w:kern w:val="0"/>
          <w:sz w:val="28"/>
          <w:szCs w:val="28"/>
        </w:rPr>
        <w:t>10%</w:t>
      </w:r>
      <w:r>
        <w:rPr>
          <w:rFonts w:ascii="宋体;SimSun" w:hAnsi="宋体;SimSun" w:cs="宋体;SimSun"/>
          <w:b/>
          <w:kern w:val="0"/>
          <w:sz w:val="28"/>
          <w:szCs w:val="28"/>
        </w:rPr>
        <w:t>，二等奖占</w:t>
      </w:r>
      <w:r>
        <w:rPr>
          <w:rFonts w:cs="宋体;SimSun" w:ascii="宋体;SimSun" w:hAnsi="宋体;SimSun"/>
          <w:b/>
          <w:kern w:val="0"/>
          <w:sz w:val="28"/>
          <w:szCs w:val="28"/>
        </w:rPr>
        <w:t>20%</w:t>
      </w:r>
      <w:r>
        <w:rPr>
          <w:rFonts w:ascii="宋体;SimSun" w:hAnsi="宋体;SimSun" w:cs="宋体;SimSun"/>
          <w:b/>
          <w:kern w:val="0"/>
          <w:sz w:val="28"/>
          <w:szCs w:val="28"/>
        </w:rPr>
        <w:t>，三等奖占</w:t>
      </w:r>
      <w:r>
        <w:rPr>
          <w:rFonts w:cs="宋体;SimSun" w:ascii="宋体;SimSun" w:hAnsi="宋体;SimSun"/>
          <w:b/>
          <w:kern w:val="0"/>
          <w:sz w:val="28"/>
          <w:szCs w:val="28"/>
        </w:rPr>
        <w:t>30%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蛋糕制作评分标准及方法</w:t>
      </w:r>
    </w:p>
    <w:tbl>
      <w:tblPr>
        <w:tblW w:w="8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42"/>
        <w:gridCol w:w="1260"/>
        <w:gridCol w:w="1440"/>
        <w:gridCol w:w="1260"/>
        <w:gridCol w:w="1260"/>
        <w:gridCol w:w="1440"/>
      </w:tblGrid>
      <w:tr>
        <w:trPr>
          <w:trHeight w:val="63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及参考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447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没条理，物件放置杂乱，不清理操作台面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条理性较差，连贯性较差，不会正确使用仪器设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较规范操作，没有明显不当，能较熟练使用设备，做卫生清理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操作前做好洗手、清洗设备，对设备操作熟悉，使用后能按规定放置仪器，并做好清理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指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0</w:t>
            </w:r>
            <w:r>
              <w:rPr/>
              <w:t>分）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味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味道不纯正，有哈喇味、焦糊味或腥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有蛋香味，但无明显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蛋香味较纯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蛋香味纯正，且气味浓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泽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呈棕黑色，底部黑斑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不油润，呈深棕红色或背灰色，有焦边或黑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表面较油润，呈深棕红色或背灰色，火色较均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顶和墙部呈金黄色，底部呈棕红色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色彩鲜艳，富有光泽，无焦糊和黑色斑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杂质太多，不起发，无弹性，有面疙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起发差，蜂窝结构大小不均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起发稍差，不细密，发硬，偶尔能发现大空洞但为数不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发起均匀，柔软而具弹性，不死硬，切面呈细密的蜂窝状，无大空洞，无硬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度差，有苦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5</w:t>
            </w:r>
            <w:r>
              <w:rPr/>
              <w:t>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有一定松喧度，没有明显的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1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程度稍差，略粘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~15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松喧香甜，不撞嘴，不粘牙。有蛋糕特有风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~20</w:t>
            </w:r>
            <w:r>
              <w:rPr/>
              <w:t>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4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三届职业技能大赛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-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食品加工比赛须知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一、配方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面粉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鸡蛋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白砂糖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500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泡打粉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5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蛋糕油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0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蜂蜜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5g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，盐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5g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二、实验设备及仪器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电子天平 烧杯 汤匙 药匙 搅拌机 印模 电烤箱等。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三、工艺流程及操作要点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、工艺流程：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蛋液＋白砂糖＋蛋糕油＋蜂蜜＋盐→第一次搅打→加面粉和泡打粉混合物→第二次搅打→注模→焙烤→成品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操作要点：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原料预处理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鸡蛋去壳取蛋液，放入搅拌器中备用；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将砂糖细磨成较细腻的粉状，倒入搅拌器中备用；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面粉和泡打粉在进搅拌器前必须充分混合均匀；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搅打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第一次搅打，中速搅打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0min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左右，搅打至泡沫洁白稳定且较疏松为止；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第二次搅打，将面粉混合物加入搅拌机进行搅打，至体积为原来的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倍以上结束。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入模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将搅打好的原料倒入相应的模具内，模具内衬蛋糕纸，若注入托盘，需在托盘底部刷上食用油，以防底部发焦；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入模时，注入量为模具的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/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为宜。</w:t>
      </w:r>
    </w:p>
    <w:p>
      <w:pPr>
        <w:pStyle w:val="Normal"/>
        <w:snapToGrid w:val="false"/>
        <w:spacing w:lineRule="auto" w:line="288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焙烤冷却</w:t>
      </w:r>
    </w:p>
    <w:p>
      <w:pPr>
        <w:pStyle w:val="Normal"/>
        <w:snapToGrid w:val="false"/>
        <w:spacing w:lineRule="auto" w:line="288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将烤盘送入烤炉，采用先低温后高温的烘烤方法，在上火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00℃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左右的温度下烘烤，以牙签刺入不粘为好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2—15min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；</w:t>
      </w:r>
    </w:p>
    <w:p>
      <w:pPr>
        <w:pStyle w:val="Normal"/>
        <w:spacing w:lineRule="auto" w:line="288"/>
        <w:ind w:firstLine="471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）冷却至室温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5:00Z</dcterms:created>
  <dc:creator>User</dc:creator>
  <dc:description/>
  <cp:keywords/>
  <dc:language>en-US</dc:language>
  <cp:lastModifiedBy>pc</cp:lastModifiedBy>
  <cp:lastPrinted>2015-12-01T16:10:00Z</cp:lastPrinted>
  <dcterms:modified xsi:type="dcterms:W3CDTF">2017-09-14T00:38:00Z</dcterms:modified>
  <cp:revision>21</cp:revision>
  <dc:subject/>
  <dc:title/>
</cp:coreProperties>
</file>