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管理学基础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28"/>
        </w:rPr>
        <w:t xml:space="preserve">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经写作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数据库应用与实训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878"/>
        <w:gridCol w:w="1980"/>
        <w:gridCol w:w="1875"/>
        <w:gridCol w:w="1272"/>
      </w:tblGrid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佳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会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03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珊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孝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会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旺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成本会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1T09:51:00Z</dcterms:modified>
  <cp:revision>145</cp:revision>
  <dc:subject/>
  <dc:title>安徽工程科技学院成人高等教育补考、缓考成绩登记表</dc:title>
</cp:coreProperties>
</file>