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目：互换性与测量技术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家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泽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剑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明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玉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志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目：互换性与测量技术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国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爱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宝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恩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禄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凯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宝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液压与气动技术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家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泽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剑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明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玉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志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液压与气动技术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杜国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爱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宝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姜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恩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汪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禄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凯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宝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0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机械制造基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振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尹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建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武  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家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余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泽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剑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5550"/>
        <w:rPr>
          <w:color w:val="FF6600"/>
          <w:sz w:val="30"/>
        </w:rPr>
      </w:pP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机械制造基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明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玉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志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阳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  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国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爱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宝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姜  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ind w:firstLine="5550"/>
        <w:rPr>
          <w:color w:val="FF6600"/>
          <w:sz w:val="30"/>
        </w:rPr>
      </w:pP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机械制造基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晓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  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恩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汪  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  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禄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凯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树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宝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ind w:firstLine="5550"/>
        <w:rPr>
          <w:color w:val="FF6600"/>
          <w:sz w:val="30"/>
        </w:rPr>
      </w:pP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9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科目：数控机床及编程加工技术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振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尹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建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武  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家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余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泽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剑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5550"/>
        <w:rPr>
          <w:color w:val="FF6600"/>
          <w:sz w:val="30"/>
        </w:rPr>
      </w:pP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科目：数控机床及编程加工技术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明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玉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志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  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国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爱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宝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姜  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晓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ind w:firstLine="5550"/>
        <w:rPr>
          <w:color w:val="FF6600"/>
          <w:sz w:val="30"/>
        </w:rPr>
      </w:pP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科目：数控机床及编程加工技术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恩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汪  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  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禄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典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凯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树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宝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ind w:firstLine="5550"/>
        <w:rPr>
          <w:color w:val="FF6600"/>
          <w:sz w:val="30"/>
        </w:rPr>
      </w:pP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8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科目：机械加工设备与工装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建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武  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家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余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泽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剑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明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5550"/>
        <w:rPr>
          <w:color w:val="FF6600"/>
          <w:sz w:val="30"/>
        </w:rPr>
      </w:pP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科目：机械加工设备与工装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玉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志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  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国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爱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宝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广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姜  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晓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ind w:firstLine="5550"/>
        <w:rPr>
          <w:color w:val="FF6600"/>
          <w:sz w:val="30"/>
        </w:rPr>
      </w:pP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科目：机械加工设备与工装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恩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汪  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  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禄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凯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树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宝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ind w:firstLine="5550"/>
        <w:rPr>
          <w:color w:val="FF6600"/>
          <w:sz w:val="30"/>
        </w:rPr>
      </w:pP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63.35pt;mso-position-vertical:center;mso-position-vertical-relative:page;margin-left:512.9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3-08-21T02:18:00Z</dcterms:modified>
  <cp:revision>157</cp:revision>
  <dc:subject/>
  <dc:title>安徽工程科技学院成人高等教育补考、缓考成绩登记表</dc:title>
</cp:coreProperties>
</file>