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  <w:t>安财大滁州职院函授站成人高等教育补考、缓考成绩登记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学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</w:t>
      </w:r>
      <w:r>
        <w:rPr>
          <w:bCs/>
          <w:sz w:val="28"/>
          <w:szCs w:val="28"/>
        </w:rPr>
        <w:t>会计信息系统</w:t>
      </w: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sz w:val="28"/>
          <w:szCs w:val="28"/>
        </w:rPr>
        <w:t>阅卷老师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026"/>
        <w:gridCol w:w="1948"/>
        <w:gridCol w:w="1846"/>
        <w:gridCol w:w="1256"/>
      </w:tblGrid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24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汤金金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1911104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晨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56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赵学松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63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沈  鹏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65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吴雅琼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71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周  敏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  <w:t xml:space="preserve">1219111081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 xml:space="preserve">龙古玥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>留级至</w:t>
            </w: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  <w:t>2013</w:t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90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李  辉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61111003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梁  坤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1911307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婷婷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  <w:t>安财大滁州职院函授站成人高等教育补考、缓考成绩登记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学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科目：</w:t>
      </w:r>
      <w:r>
        <w:rPr>
          <w:bCs/>
          <w:sz w:val="28"/>
          <w:szCs w:val="28"/>
        </w:rPr>
        <w:t>国家税收</w:t>
      </w: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阅卷老师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026"/>
        <w:gridCol w:w="1948"/>
        <w:gridCol w:w="1846"/>
        <w:gridCol w:w="1256"/>
      </w:tblGrid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24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汤金金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1911104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晨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56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赵学松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63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沈  鹏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65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吴雅琼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71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周  敏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  <w:t xml:space="preserve">1219111081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 xml:space="preserve">龙古玥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>留级至</w:t>
            </w: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  <w:t>2013</w:t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90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李  辉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61111003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梁  坤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1911307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婷婷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  <w:t>安财大滁州职院函授站成人高等教育补考、缓考成绩登记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学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高级</w:t>
      </w:r>
      <w:r>
        <w:rPr>
          <w:bCs/>
          <w:sz w:val="28"/>
          <w:szCs w:val="28"/>
        </w:rPr>
        <w:t>会计学</w:t>
      </w: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sz w:val="28"/>
          <w:szCs w:val="28"/>
        </w:rPr>
        <w:t>阅卷老师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026"/>
        <w:gridCol w:w="1948"/>
        <w:gridCol w:w="1846"/>
        <w:gridCol w:w="1256"/>
      </w:tblGrid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24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汤金金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1911104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晨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56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赵学松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63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沈  鹏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65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吴雅琼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71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周  敏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  <w:t xml:space="preserve">1219111081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 xml:space="preserve">龙古玥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>留级至</w:t>
            </w: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  <w:t>2013</w:t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90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李  辉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61111003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梁  坤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1911307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婷婷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  <w:t>安财大滁州职院函授站成人高等教育补考、缓考成绩登记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学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科目：税务</w:t>
      </w:r>
      <w:r>
        <w:rPr>
          <w:bCs/>
          <w:sz w:val="28"/>
          <w:szCs w:val="28"/>
        </w:rPr>
        <w:t>会计</w:t>
      </w: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阅卷老师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026"/>
        <w:gridCol w:w="1948"/>
        <w:gridCol w:w="1846"/>
        <w:gridCol w:w="1256"/>
      </w:tblGrid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24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汤金金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1911104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晨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56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赵学松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63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沈  鹏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65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吴雅琼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71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周  敏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  <w:t xml:space="preserve">1219111081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 xml:space="preserve">龙古玥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>留级至</w:t>
            </w: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  <w:t>2013</w:t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111090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李  辉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1961111003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梁  坤                                      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1911307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婷婷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887085</wp:posOffset>
              </wp:positionH>
              <wp:positionV relativeFrom="page">
                <wp:posOffset>1080770</wp:posOffset>
              </wp:positionV>
              <wp:extent cx="581025" cy="409575"/>
              <wp:effectExtent l="635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lang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fillcolor="#c0504d" stroked="f" o:allowincell="f" style="position:absolute;margin-left:463.55pt;margin-top:85.1pt;width:45.7pt;height:32.2pt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18"/>
                        <w:kern w:val="2"/>
                        <w:szCs w:val="18"/>
                        <w:rFonts w:ascii="Times New Roman" w:hAnsi="Times New Roman" w:eastAsia="宋体;SimSun" w:cs="Times New Roman"/>
                        <w:lang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13-10-23T15:03:00Z</cp:lastPrinted>
  <dcterms:modified xsi:type="dcterms:W3CDTF">2013-11-13T02:13:00Z</dcterms:modified>
  <cp:revision>82</cp:revision>
  <dc:subject/>
  <dc:title>安徽工程科技学院成人高等教育补考、缓考成绩登记表</dc:title>
</cp:coreProperties>
</file>