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永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宇王静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永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26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  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甜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永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文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萍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宇王静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3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海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文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宇王静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3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42:00Z</dcterms:modified>
  <cp:revision>168</cp:revision>
  <dc:subject/>
  <dc:title>安徽工程科技学院成人高等教育补考、缓考成绩登记表</dc:title>
</cp:coreProperties>
</file>