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  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方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小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建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晴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荣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甜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啸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家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章  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  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方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小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建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晴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甜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啸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家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章  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  </w:t>
      </w:r>
      <w:r>
        <w:rPr>
          <w:sz w:val="30"/>
        </w:rPr>
        <w:t>科目：</w:t>
      </w:r>
      <w:r>
        <w:rPr>
          <w:sz w:val="28"/>
          <w:szCs w:val="28"/>
        </w:rPr>
        <w:t>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  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方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小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苑  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建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甜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啸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家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章  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  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方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小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建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晴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甜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啸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家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经济数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  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方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小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建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晴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甜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啸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家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80"/>
        <w:rPr/>
      </w:pP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49:00Z</dcterms:modified>
  <cp:revision>169</cp:revision>
  <dc:subject/>
  <dc:title>安徽工程科技学院成人高等教育补考、缓考成绩登记表</dc:title>
</cp:coreProperties>
</file>