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科目：</w:t>
      </w:r>
      <w:r>
        <w:rPr/>
        <w:t>微型计算机原理及应用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马克思主义基本原理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宗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科目：高等数学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电气工程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中国近代史纲要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贾  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俊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  喆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文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8:00Z</cp:lastPrinted>
  <dcterms:modified xsi:type="dcterms:W3CDTF">2012-12-02T00:39:00Z</dcterms:modified>
  <cp:revision>48</cp:revision>
  <dc:subject/>
  <dc:title/>
</cp:coreProperties>
</file>