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大学英语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科目：</w:t>
      </w:r>
      <w:r>
        <w:rPr/>
        <w:t>机械制造技术基础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</w:t>
      </w:r>
      <w:r>
        <w:rPr/>
        <w:t>液压与气动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曹  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制造及自动化科目：</w:t>
      </w:r>
      <w:r>
        <w:rPr/>
        <w:t>互换性与测量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制造及自动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工程材料与成形</w:t>
      </w:r>
      <w:r>
        <w:rPr/>
        <w:t>技术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兴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2-08-30T10:08:00Z</cp:lastPrinted>
  <dcterms:modified xsi:type="dcterms:W3CDTF">2012-08-30T02:08:00Z</dcterms:modified>
  <cp:revision>50</cp:revision>
  <dc:subject/>
  <dc:title/>
</cp:coreProperties>
</file>