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both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附件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 w:bidi="ar-SA"/>
        </w:rPr>
        <w:t>师德师风先进个人评选条件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560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560"/>
        <w:jc w:val="left"/>
        <w:textAlignment w:val="auto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1.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热爱祖国，忠诚党的教育事业，模范遵守职业道德，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认真履行《高等学校教师职业道德规范》。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知识渊博，品德高尚，以校为家，爱岗敬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560"/>
        <w:jc w:val="left"/>
        <w:textAlignment w:val="auto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.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教学工作量饱满，认真完成教学工作任务，积极开展教育教学研究，教学效果优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560"/>
        <w:jc w:val="left"/>
        <w:textAlignment w:val="auto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3.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高度重视学生的思想道德建设，以高尚的情操引导学生全面发展，热爱学生、关心学生，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维护学生合法权益，受到广大师生广泛赞誉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right="0" w:firstLine="560"/>
        <w:jc w:val="left"/>
        <w:textAlignment w:val="auto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4.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锐意改革，勇于创新，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自觉抵制学术腐败，科研工作突出，科研成果用于课堂教学和生产实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textAlignment w:val="auto"/>
        <w:rPr/>
      </w:pPr>
      <w:r>
        <w:rPr>
          <w:rFonts w:cs="宋体" w:ascii="宋体" w:hAnsi="宋体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5.</w:t>
      </w:r>
      <w:r>
        <w:rPr>
          <w:rFonts w:ascii="宋体" w:hAnsi="宋体" w:cs="宋体"/>
          <w:kern w:val="0"/>
          <w:sz w:val="32"/>
          <w:szCs w:val="32"/>
          <w:lang w:val="en-US" w:eastAsia="zh-CN" w:bidi="ar-SA"/>
        </w:rPr>
        <w:t>严格遵守法纪，无违法违纪行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14141"/>
      <w:u w:val="none"/>
    </w:rPr>
  </w:style>
  <w:style w:type="character" w:styleId="VisitedInternetLink">
    <w:name w:val="FollowedHyperlink"/>
    <w:basedOn w:val="Style14"/>
    <w:rPr>
      <w:color w:val="41414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10:01Z</dcterms:created>
  <dc:creator>zs</dc:creator>
  <dc:description/>
  <dc:language>en-US</dc:language>
  <cp:lastModifiedBy>zs</cp:lastModifiedBy>
  <dcterms:modified xsi:type="dcterms:W3CDTF">2015-08-14T07:57:18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