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44"/>
        <w:gridCol w:w="996"/>
        <w:gridCol w:w="717"/>
        <w:gridCol w:w="447"/>
        <w:gridCol w:w="900"/>
        <w:gridCol w:w="633"/>
        <w:gridCol w:w="1620"/>
        <w:gridCol w:w="900"/>
        <w:gridCol w:w="1440"/>
      </w:tblGrid>
      <w:tr>
        <w:trPr>
          <w:trHeight w:val="390" w:hRule="atLeast"/>
        </w:trPr>
        <w:tc>
          <w:tcPr>
            <w:tcW w:w="9828" w:type="dxa"/>
            <w:gridSpan w:val="10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安徽工程大学滁州站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级土木工程专业毕业设计指导导师和分组名单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号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话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9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一组：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梁成燕    电话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3013001050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； 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QQ:1324808553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詹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550297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3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正源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550032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柯明馨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550162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响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120194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魏弢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654282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子龙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550017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3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辉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9491163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120555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3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传宇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855089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4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郭威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550835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*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1001200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550892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建工</w:t>
            </w:r>
          </w:p>
        </w:tc>
      </w:tr>
      <w:tr>
        <w:trPr>
          <w:trHeight w:val="300" w:hRule="atLeast"/>
        </w:trPr>
        <w:tc>
          <w:tcPr>
            <w:tcW w:w="98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二组：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管红兵   电话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3866527561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QQ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0641250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4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晓璇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665352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琼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6550216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4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孔琼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550189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瑞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550175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4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磊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550121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4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谭仁龙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055066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姚丽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121939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尤洪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784554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秋燕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550827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健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25509935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98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三组：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 xml:space="preserve">胡孝华   </w:t>
            </w:r>
            <w:r>
              <w:rPr/>
              <w:t>联系电话：</w:t>
            </w:r>
            <w:r>
              <w:rPr/>
              <w:t>1360550217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5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荣先兵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850017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5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炫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9055071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5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良成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2550383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5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秀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550032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5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崔策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055007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6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家波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69760148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6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小芸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055085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6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金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392028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6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孙旭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752518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6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丽华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121953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6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永明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905501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98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四组：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明明  电话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8949795990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QQ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8307865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6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育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550411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6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659688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6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太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658201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6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东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669175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7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杨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120985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7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飞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198902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7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聂雪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78483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8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倞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550285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8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550897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8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正东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550275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98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五组：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黄展华  电话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8005503478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QQ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5497205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9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艺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550129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9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义重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6550245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9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董学辉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550454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59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樊泓志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550883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范晶晶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550028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汪静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5503156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玉龙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655026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史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550958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为亮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55016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杜伟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95506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98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六组：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伦超  电话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3696758725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QQ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2099644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自良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855017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凤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550859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公辰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198809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坚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590089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强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550098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784991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璇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055019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2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吕玉霞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655035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鑫崧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550054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为正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055019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98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七组：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朱宝  电话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3696757035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QQ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9463382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邵鑫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550111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莅鉴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155070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3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志贤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550067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3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祥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655048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3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汉波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055071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3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浩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550184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3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磊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665319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文亮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565591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露露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555029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3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袁宗武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29002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98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八组：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段忠清   电话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5155005022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QQ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46541632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3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550076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3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袁楷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55015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4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梅祥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6550864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4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志鹏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8550292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121900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4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智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550122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4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贤宁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550115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天宝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566620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4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120259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4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卢君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755053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982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第九组：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张勇  电话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15105507650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QQ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：</w:t>
            </w: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  <w:t>312999712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4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胜奎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669039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4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梅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855074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5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锐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550177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玉荣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550808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5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郭晓艳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女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120123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6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传强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550280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6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焦虎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8550292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7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陈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055099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69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瀚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400029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已报到</w:t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0503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梅胜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男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12197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转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56:00Z</dcterms:created>
  <dc:creator>微软用户</dc:creator>
  <dc:description/>
  <cp:keywords/>
  <dc:language>en-US</dc:language>
  <cp:lastModifiedBy>微软用户</cp:lastModifiedBy>
  <dcterms:modified xsi:type="dcterms:W3CDTF">2015-01-17T01:22:00Z</dcterms:modified>
  <cp:revision>6</cp:revision>
  <dc:subject/>
  <dc:title/>
</cp:coreProperties>
</file>