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计算机网络技术</w:t>
      </w:r>
      <w:r>
        <w:rPr>
          <w:rFonts w:eastAsia="Times New Roman"/>
          <w:sz w:val="30"/>
          <w:szCs w:val="30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樊军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坤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冉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李波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   </w:t>
      </w:r>
      <w:r>
        <w:rPr>
          <w:sz w:val="30"/>
          <w:szCs w:val="30"/>
        </w:rPr>
        <w:t>科目：</w:t>
      </w:r>
      <w:r>
        <w:rPr/>
        <w:t>数控技术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俊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龚其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建龙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瑞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科目：</w:t>
      </w:r>
      <w:r>
        <w:rPr/>
        <w:t>电力系统分析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</w:t>
      </w:r>
      <w:r>
        <w:rPr/>
        <w:t>现代检测技术与仪表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科目：</w:t>
      </w:r>
      <w:r>
        <w:rPr/>
        <w:t>电机与拖动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计算机控制技术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瑞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樊军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2-08-30T10:07:00Z</cp:lastPrinted>
  <dcterms:modified xsi:type="dcterms:W3CDTF">2012-08-30T02:07:00Z</dcterms:modified>
  <cp:revision>46</cp:revision>
  <dc:subject/>
  <dc:title/>
</cp:coreProperties>
</file>