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材料力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成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跃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元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传递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3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跃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元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传递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3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土力学与地基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祁  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跃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元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传递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地质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祁  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11052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汤德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跃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元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传递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基础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祁  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跃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元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传递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7:00Z</cp:lastPrinted>
  <dcterms:modified xsi:type="dcterms:W3CDTF">2012-08-30T02:08:00Z</dcterms:modified>
  <cp:revision>52</cp:revision>
  <dc:subject/>
  <dc:title/>
</cp:coreProperties>
</file>