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 xml:space="preserve">教函 </w:t>
      </w: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[2013]</w:t>
      </w:r>
      <w:r>
        <w:rPr>
          <w:rFonts w:cs="宋体;SimSun" w:ascii="宋体;SimSun" w:hAnsi="宋体;SimSun"/>
          <w:b/>
          <w:bCs/>
          <w:sz w:val="30"/>
          <w:szCs w:val="30"/>
        </w:rPr>
        <w:t>16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号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滁州职业技术学院考试阅卷、试卷复查、装订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及考核材料归档工作规范（试行）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考核是检测学生的知识与能力、评价教师教学效果的基本手段，</w:t>
      </w:r>
      <w:r>
        <w:rPr>
          <w:rFonts w:ascii="宋体;SimSun" w:hAnsi="宋体;SimSun" w:cs="宋体;SimSun"/>
          <w:bCs/>
          <w:sz w:val="24"/>
        </w:rPr>
        <w:t>考试阅卷、试卷复查、</w:t>
      </w:r>
      <w:r>
        <w:rPr>
          <w:rFonts w:ascii="宋体;SimSun" w:hAnsi="宋体;SimSun" w:cs="宋体;SimSun"/>
          <w:sz w:val="24"/>
        </w:rPr>
        <w:t>装订及考核材料的归档工作既是教师教学质量和治学态度的反映，也是教学管理水平的体现。为了加强</w:t>
      </w:r>
      <w:r>
        <w:rPr>
          <w:rFonts w:ascii="宋体;SimSun" w:hAnsi="宋体;SimSun" w:cs="宋体;SimSun"/>
          <w:bCs/>
          <w:sz w:val="24"/>
        </w:rPr>
        <w:t>考试阅卷、试卷复查、</w:t>
      </w:r>
      <w:r>
        <w:rPr>
          <w:rFonts w:ascii="宋体;SimSun" w:hAnsi="宋体;SimSun" w:cs="宋体;SimSun"/>
          <w:sz w:val="24"/>
        </w:rPr>
        <w:t>装订及考核材料的归档及管理工作，特制定本规范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阅卷工作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、阅卷的组织、方式及依据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试卷批阅由教研室负责组织。实行教考分离和全校统考的课程（如大学英语等）应组织教师集体阅卷，采用</w:t>
      </w:r>
      <w:r>
        <w:rPr>
          <w:rFonts w:ascii="宋体;SimSun" w:hAnsi="宋体;SimSun" w:cs="宋体;SimSun"/>
          <w:sz w:val="24"/>
        </w:rPr>
        <w:t>分题到人、流水作业的</w:t>
      </w:r>
      <w:r>
        <w:rPr>
          <w:rFonts w:ascii="宋体;SimSun" w:hAnsi="宋体;SimSun" w:cs="宋体;SimSun"/>
          <w:kern w:val="0"/>
          <w:sz w:val="24"/>
        </w:rPr>
        <w:t>方式进行；其它课程试卷的批阅方式由教研室决定。试卷批阅的依据是经教研室批准的试卷参考答案和评分标准。试卷的批改原则上应在考试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天内完成（包括试卷分析和成绩网上登录）。试卷的归档时间由教研室安排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阅卷的要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教师在阅卷时必须本着严肃认真的态度和公平公正的原则，严格按照试卷的参考答案和评分细则批阅，避免出现漏判、错判以及随意扣分、送分现象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阅卷一律用红色字迹的笔批阅试卷。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记分必须使用阿拉伯数字，要求准确、工整、清晰、规范、易于辨认。</w:t>
      </w:r>
      <w:r>
        <w:rPr>
          <w:rFonts w:ascii="宋体;SimSun" w:hAnsi="宋体;SimSun" w:cs="宋体;SimSun"/>
          <w:sz w:val="24"/>
        </w:rPr>
        <w:t>试卷评卷时答卷错误处使用扣分，扣分标注在该小题的右侧或右下角，但应在左侧“得分”框内注明总得分。</w:t>
      </w:r>
      <w:r>
        <w:rPr>
          <w:rFonts w:ascii="宋体;SimSun" w:hAnsi="宋体;SimSun" w:cs="宋体;SimSun"/>
          <w:kern w:val="0"/>
          <w:sz w:val="24"/>
        </w:rPr>
        <w:t>若总分为小数则四舍五入后计入；有解答步骤的题目必须分步骤给分，不得只给总分。阅卷结束后，将各大题得分写在对应得分栏，然后根据各大题得分汇总出卷面分数。分数一经评定，不得随意更改，若因误评或漏评确需更改时，评卷教师须在改动处标注双横线并签名。</w:t>
      </w:r>
      <w:r>
        <w:rPr>
          <w:rFonts w:cs="宋体;SimSun" w:ascii="宋体;SimSun" w:hAnsi="宋体;SimSun"/>
          <w:kern w:val="0"/>
          <w:sz w:val="24"/>
        </w:rPr>
        <w:br/>
        <w:t xml:space="preserve">  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为保持试卷的整洁，试卷评阅只允许使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种评阅符号： “√”、“</w:t>
      </w:r>
      <w:r>
        <w:rPr>
          <w:rFonts w:cs="宋体;SimSun" w:ascii="宋体;SimSun" w:hAnsi="宋体;SimSun"/>
          <w:kern w:val="0"/>
          <w:sz w:val="24"/>
        </w:rPr>
        <w:t>×”</w:t>
      </w:r>
      <w:r>
        <w:rPr>
          <w:rFonts w:ascii="宋体;SimSun" w:hAnsi="宋体;SimSun" w:cs="宋体;SimSun"/>
          <w:kern w:val="0"/>
          <w:sz w:val="24"/>
        </w:rPr>
        <w:t>、半对、省略号、下划线和双横线。答题不完整或整题未答题的在不完整或未答处加注省略号；答题部分错误的在错误处用下划线标出。</w:t>
      </w:r>
    </w:p>
    <w:p>
      <w:pPr>
        <w:pStyle w:val="Normal"/>
        <w:widowControl/>
        <w:spacing w:lineRule="exact" w:line="4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sz w:val="24"/>
        </w:rPr>
        <w:t>）若试卷采用流水作业方式批改，阅卷教师须在整册试卷的第一份试卷所评阅题“评卷人”栏签全名，其余的试卷相应位置可只签姓。如整份试卷由同一个教师批改，则可在第一份试卷第一处“评卷人”的框内签全名，其余试卷“评卷人”处可只签姓。</w:t>
      </w:r>
    </w:p>
    <w:p>
      <w:pPr>
        <w:pStyle w:val="Normal"/>
        <w:widowControl/>
        <w:spacing w:lineRule="exact" w:line="420"/>
        <w:ind w:firstLine="461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阅卷过程中如发现雷同试卷，应及时向阅卷组和教研室汇报，由教研室研究处理方案并由各系统一上报教务处。</w:t>
      </w:r>
    </w:p>
    <w:p>
      <w:pPr>
        <w:pStyle w:val="Normal"/>
        <w:widowControl/>
        <w:spacing w:lineRule="exact" w:line="420"/>
        <w:ind w:firstLine="46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阅卷结束后，任课教师要认真复查，核实无误，避免漏判、错判、漏登等情况。对成绩不合格的试卷，尤其是</w:t>
      </w:r>
      <w:r>
        <w:rPr>
          <w:rFonts w:cs="宋体;SimSun" w:ascii="宋体;SimSun" w:hAnsi="宋体;SimSun"/>
          <w:kern w:val="0"/>
          <w:sz w:val="24"/>
        </w:rPr>
        <w:t>5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9</w:t>
      </w:r>
      <w:r>
        <w:rPr>
          <w:rFonts w:ascii="宋体;SimSun" w:hAnsi="宋体;SimSun" w:cs="宋体;SimSun"/>
          <w:kern w:val="0"/>
          <w:sz w:val="24"/>
        </w:rPr>
        <w:t>分数段的试卷要逐一进行认真、细致的复查。</w:t>
      </w:r>
    </w:p>
    <w:p>
      <w:pPr>
        <w:pStyle w:val="Normal"/>
        <w:widowControl/>
        <w:spacing w:lineRule="exact" w:line="420"/>
        <w:ind w:firstLine="46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教师在批阅完全部试卷后，应做试卷分析和考试结果分析，并提出今后改进教学的措施及建议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试卷的复查</w:t>
      </w:r>
    </w:p>
    <w:p>
      <w:pPr>
        <w:pStyle w:val="Normal"/>
        <w:spacing w:lineRule="exact" w:line="42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复查工作的组织：</w:t>
      </w:r>
      <w:r>
        <w:rPr>
          <w:rFonts w:ascii="宋体;SimSun" w:hAnsi="宋体;SimSun" w:cs="宋体;SimSun"/>
          <w:kern w:val="0"/>
          <w:sz w:val="24"/>
        </w:rPr>
        <w:t>试卷批改结束后，应对试卷的批改质量、归档装订情况进行抽查，该项工作由系负责，</w:t>
      </w:r>
      <w:r>
        <w:rPr>
          <w:rFonts w:ascii="宋体;SimSun" w:hAnsi="宋体;SimSun" w:cs="宋体;SimSun"/>
          <w:sz w:val="24"/>
        </w:rPr>
        <w:t>指派原则性强、有责任心、工作认真的人员担任。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复查的项目：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试卷封面、封二填写是否完整规范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试卷册材料是否完整归档、装订是否规范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是否按标准答案和评分细则认真批阅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得分栏分数与各题前得分是否一致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总分是否正确，是否有漏判、</w:t>
      </w:r>
      <w:r>
        <w:rPr>
          <w:rFonts w:ascii="宋体;SimSun" w:hAnsi="宋体;SimSun" w:cs="宋体;SimSun"/>
          <w:kern w:val="0"/>
          <w:sz w:val="24"/>
        </w:rPr>
        <w:t>错判以及随意扣分、送分现象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f.</w:t>
      </w:r>
      <w:r>
        <w:rPr>
          <w:rFonts w:ascii="宋体;SimSun" w:hAnsi="宋体;SimSun" w:cs="宋体;SimSun"/>
          <w:sz w:val="24"/>
        </w:rPr>
        <w:t>阅卷教师是否签名；分数是否有涂改现象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g.</w:t>
      </w:r>
      <w:r>
        <w:rPr>
          <w:rFonts w:ascii="宋体;SimSun" w:hAnsi="宋体;SimSun" w:cs="宋体;SimSun"/>
          <w:sz w:val="24"/>
        </w:rPr>
        <w:t>误判，错判处更正后教师是否签名。</w:t>
      </w:r>
    </w:p>
    <w:p>
      <w:pPr>
        <w:pStyle w:val="Normal"/>
        <w:spacing w:lineRule="exact" w:line="42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复查后应做的工作：   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试卷复查结束后，复查人员应对复查情况做出详细记录，并填写“滁州职业技术学院考试试卷复查情况登记表”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试卷复查结束后，复查人员应对本系部阅卷情况做出分析总结，分析总结包括以下三项内容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阅卷不规范的详细情况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阅卷教师对阅卷不规范的试卷进行整改的情况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改进阅卷工作的建议和意见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试卷复查结束后，各系应及时将上述“登记表” （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和复查的分析总结（见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报教务处，各系自留一份存档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试卷装订工作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课教师在完成阅卷或课程的全部考核工作后，应将试卷按照自然班单班规范装订成册；项目化课程和考试方式改革课程的考核材料，也应以自然班为单位单班装档案袋（档案袋由系部统一领取）保管。合班上课（含公共课课程）应分专业、班级装订或装袋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封面：试卷装订必须采用学校统一印制的试卷封面，并填写清楚封面信息。封面信息中考试科目（与人才培养方案中一致）、考试班级等均应按规范名称填写完整，不得使用简称。如无缺考学生，“缺考情况”一栏应用斜线划去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卷：要求按学号顺序（小号在上，大号在下）装订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800080"/>
          <w:sz w:val="24"/>
        </w:rPr>
      </w:pPr>
      <w:r>
        <w:rPr>
          <w:rFonts w:ascii="宋体;SimSun" w:hAnsi="宋体;SimSun" w:cs="宋体;SimSun"/>
          <w:sz w:val="24"/>
        </w:rPr>
        <w:t>顺序依次为：试卷封面→学生考试成绩单→试卷分析表→考场记录表→学生签到表→标准答案（含评分细则）→样卷→学生试卷。其中学生考试成绩单、试卷分析表、考场记录表、学生签到表、标准答案（含评分细则）五项内容统一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。标准答案（含评分细则）也可写在样卷中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补考和重修考生的试卷按年级、分专业装订，将某年级的某专业的所有课程补考试卷按课程、学号大小依次排列，并装订成一本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核材料归档工作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化课程或考核方式改革的课程都应收集归类后装入档案袋中。如果材料过多，档案袋装不下，应按自然班单班打包捆扎。档案袋上或成捆材料的最上面要有课程名称、专业班级、任课教师、人数、材料目录等相关信息（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考核材料应以信息完整、目录清晰、分类清楚，材料按目录顺序存放、整齐美观、便于查阅为准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程考核方式改革后，不是以纸质试卷来考试的课程，如以设计作品、小论文，大作业、设计图纸等方式来考核的，任课教师也应出制试题（含考核内容、要求、评分标准及分值）。材料归档顺序依次为：课程考核方案（含每一种考核方式和成绩比例）→学生成绩单→考核情况分析表→试题（含考核内容、要求、评分标准及分值）→纸质学生作业（或小论文，或图纸等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生完成的电子档的设计作品，若条件限制、不方便打印，应分教研室以电子档方式存放于系部或教研室电脑中，同时任课教师也应备份一份学生作业于个人电脑中；能刻光盘的应将光盘存放于考核材料袋中。工件等实物作业若没有条件存放，也应以拍成电子照片形式存储。文件夹要以“专业班级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课程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任课教师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学生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学年学期”命名或以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展示作业信息（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课程考核方案、学生成绩单、考核情况分析表、试题（含考核内容、要求、评分标准及分值）等电子材料也一并存放于该文件夹中。部分优秀工件原件应长期存放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画图、小论文等形式考核的，纸张大小要统一，专业班级、课程、姓名、学期等相关信息应完整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单独的实训、实验课，也应有考核材料，材料归档顺序依次为：课程考核方案（含考核方式和成绩比例）→学生成绩单→考核情况分析表→试题（含考核内容、要求、评分标准及分值）→学生实训（验）报告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以上机考核为主、机器自动生成题库并自动阅卷评分的课程，除试题项可略做说明外，也应参考上述方式进行考核材料的归档工作。</w:t>
      </w:r>
    </w:p>
    <w:p>
      <w:pPr>
        <w:pStyle w:val="Normal"/>
        <w:spacing w:lineRule="exact" w:line="440"/>
        <w:ind w:firstLine="472"/>
        <w:rPr/>
      </w:pPr>
      <w:r>
        <w:rPr>
          <w:rFonts w:ascii="宋体;SimSun" w:hAnsi="宋体;SimSun" w:cs="宋体;SimSun"/>
          <w:b/>
          <w:sz w:val="24"/>
        </w:rPr>
        <w:t>四、艺术类专业课考核材料归档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根据艺术类专业的特点，其试卷（作业）装订与归档规范如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各类理论课的试卷，严格执行学校试卷装订规范，并妥善保管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（二）专业课作业考核的归档与保管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平面类考核作业：是指作业的完成稿以二维形态展示，如素描、平面构成、书法等。这类作业要拍成照片并保留所有原作，以班为单位，按学生学号排列，要有学生姓名、班级、学号、成绩等信息，交由系部统一保管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立体类考核作业：是指作业的完成稿以三维形态展示，如立体构成、模型制作、装饰画、包装设计等。这类作业要全部拍成照片并保留部分优秀原作，以班为单位，按学生学号排列，贴上学生姓名、班级、学号、成绩等信息，交由系部统一保管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电子类考核作业：是指作业的完成稿以电子信息形态展示，如计算机辅助设计、网页动画、影视制作等。这类作业要保留所有电子信息，以班为单位，按学生学号排列，制成电子文档，交由系部统一保管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述三类电子作业应按自然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班存放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文件夹中，文件夹要以“专业班级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课程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任课教师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学生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学年学期”命名或以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展示作业信息（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课程考核方案、学生成绩单、考核情况分析表、试题（含考核内容、要求、评分标准及分值）等电子材料也一并存放于该文件夹中。上述考核材料应分教研室存放于系部电脑中，任课教师也应备份一份于个人电脑中。</w:t>
      </w:r>
    </w:p>
    <w:p>
      <w:pPr>
        <w:pStyle w:val="Normal"/>
        <w:spacing w:lineRule="exact" w:line="440"/>
        <w:ind w:firstLine="472"/>
        <w:rPr/>
      </w:pPr>
      <w:r>
        <w:rPr>
          <w:rFonts w:ascii="宋体;SimSun" w:hAnsi="宋体;SimSun" w:cs="宋体;SimSun"/>
          <w:b/>
          <w:sz w:val="24"/>
        </w:rPr>
        <w:t>五、考查课、公共选修课考核材料的管理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查课、公共选修课考试资料的归档要求与考试课程相同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查课若采用考试形式，必须采用学校统一印制的试卷模板，其试卷的装订要求与考试课相同；若采用作业、论文等其它形式，要将作业、论文等按照自然班整理，由系（教研室）妥善保存；作业、论文等均采用任课教师统一规定的纸张；各种考核材料均按自然班装入档案袋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公共选修课要将所有选课学生的试卷（作业、论文）等全部归档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由系（教研室）保存；作业、论文等均采用任课教师统一规定的纸张；各种考核材料均装入档案袋（一门公共选修课为一个教学班）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说明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系部应将试卷及课程考核材料妥善保存至学生毕业后一年，超过保存期限的试卷及课程考核材料由各系部自行处理。部分优秀的学生作品可长久保存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各种考核资料要认真填写，如为手写，一律用黑或蓝黑墨水，字体要工整，如为打印件，签名处则必须为手写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课程考核材料档案袋封面格式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滁州职业技术学院考试试卷复查情况登记表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滁州职业技术学院课程考核材料复查情况登记表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滁州职业技术学院考试试卷及课程考核材料复查情况总结</w:t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Contents1">
    <w:name w:val="TOC 1"/>
    <w:basedOn w:val="Normal"/>
    <w:next w:val="Normal"/>
    <w:pPr>
      <w:spacing w:lineRule="auto" w:line="360"/>
      <w:ind w:left="239" w:hanging="0"/>
    </w:pPr>
    <w:rPr>
      <w:rFonts w:ascii="宋体;SimSun" w:hAnsi="宋体;SimSun" w:cs="宋体;SimSun"/>
      <w:color w:val="000000"/>
      <w:sz w:val="28"/>
      <w:szCs w:val="28"/>
      <w:lang w:val="en-US" w:eastAsia="en-US"/>
    </w:rPr>
  </w:style>
  <w:style w:type="paragraph" w:styleId="2">
    <w:name w:val="正文文本缩进 2"/>
    <w:basedOn w:val="Normal"/>
    <w:qFormat/>
    <w:pPr>
      <w:ind w:firstLine="705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1:58:00Z</dcterms:created>
  <dc:creator>li</dc:creator>
  <dc:description/>
  <cp:keywords/>
  <dc:language>en-US</dc:language>
  <cp:lastModifiedBy>微软用户</cp:lastModifiedBy>
  <cp:lastPrinted>2007-09-28T10:22:00Z</cp:lastPrinted>
  <dcterms:modified xsi:type="dcterms:W3CDTF">2013-12-02T09:37:00Z</dcterms:modified>
  <cp:revision>404</cp:revision>
  <dc:subject/>
  <dc:title>西安工业大学试卷装订规范</dc:title>
</cp:coreProperties>
</file>